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technology and Bioresource 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2T_1372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hole genome sequence of Pandoraea pnomenusa GXDRC_01 isolated from a clinical sample, Gujarat,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 xml:space="preserve">AI tools or AI generated content not used / included in the manuscript. Option 1 included. </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ntibiotic resistance is a major concern nowadays, especially with use of improper dose and duration and unindicated widespread of antibiotics. Especially in female patients, since white discharge is pretty common and as a result of antibiotics, and bad genital hygiene,  there is loss of commensal flora in vagina. This topics has highlighted a burning issu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rPr>
              <w:t>Agree</w:t>
            </w:r>
          </w:p>
        </w:tc>
      </w:tr>
      <w:tr>
        <w:trPr>
          <w:trHeight w:val="109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rPr>
              <w:t>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rPr>
              <w:t>Agre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ood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rPr>
              <w:t>Agre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is a good article regarding antibiotic resistance in vaginal flora. Few practical points and measures to prevent widespread AMR could have been suggested, like avoidance of self OTC medications, avoid excessive use of vaginal intimacy products, since most of them lead to loss of vaginal microflor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suggestion. Not included as it is dealing with pregnancy and its termina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Informed consent taken and mentioned in Materials and Methods (Sample Collection)</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2t.com/index.php/AJB2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7:52:00Z</dcterms:created>
  <dc:creator>anonymous</dc:creator>
  <dc:description/>
  <cp:keywords/>
  <dc:language>en-US</dc:language>
  <cp:lastModifiedBy>Editor-11</cp:lastModifiedBy>
  <dcterms:modified xsi:type="dcterms:W3CDTF">2025-06-06T06:08:00Z</dcterms:modified>
  <cp:revision>4</cp:revision>
  <dc:subject/>
  <dc:title/>
</cp:coreProperties>
</file>