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Bioresource 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2T_1372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ole genome sequence of Pandoraea pnomenusa GXDRC_01 isolated from a clinical sample, Gujarat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tent is good. This is newer concept and the way researcher interpreted the report was very impressive. The diagrammatic representation was very useful for the scholars to understand easi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&amp;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an simplif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implification would make it loose the impact and search results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mple title suggested i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</w:rPr>
              <w:t xml:space="preserve">Genome of </w:t>
            </w:r>
            <w:r>
              <w:rPr>
                <w:rFonts w:cs="Arial" w:ascii="Arial" w:hAnsi="Arial"/>
                <w:bCs/>
                <w:i/>
                <w:iCs/>
                <w:kern w:val="2"/>
                <w:sz w:val="20"/>
                <w:szCs w:val="20"/>
              </w:rPr>
              <w:t>Pandoraea pnomenus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GXDRC_0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</w:rPr>
              <w:t>isolated from a clinical sample, In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nformed consent taken and mentioned in Materials and Methods (Sample Collection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2t.com/index.php/AJB2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58:00Z</dcterms:created>
  <dc:creator>anonymous</dc:creator>
  <dc:description/>
  <cp:keywords/>
  <dc:language>en-US</dc:language>
  <cp:lastModifiedBy>Editor-11</cp:lastModifiedBy>
  <dcterms:modified xsi:type="dcterms:W3CDTF">2025-06-06T06:07:00Z</dcterms:modified>
  <cp:revision>4</cp:revision>
  <dc:subject/>
  <dc:title/>
</cp:coreProperties>
</file>