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366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apeutic Interaction of Cannabis sativa in the Treatment of Alzheimer's Dise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addresses a topic in neuropharmacology and neurodegenerative disease research. The therapeutic potential of </w:t>
            </w:r>
            <w:r>
              <w:rPr>
                <w:rFonts w:cs="Arial" w:ascii="Arial" w:hAnsi="Arial"/>
                <w:b/>
                <w:bCs/>
                <w:i/>
                <w:iCs/>
                <w:sz w:val="20"/>
                <w:szCs w:val="20"/>
              </w:rPr>
              <w:t>Cannabis sativa</w:t>
            </w:r>
            <w:r>
              <w:rPr>
                <w:rFonts w:cs="Arial" w:ascii="Arial" w:hAnsi="Arial"/>
                <w:b/>
                <w:bCs/>
                <w:sz w:val="20"/>
                <w:szCs w:val="20"/>
              </w:rPr>
              <w:t xml:space="preserve"> in managing Alzheimer's disease symptoms is an emerging field. By integrating findings on THC, CBD, and the endocannabinoid system, the manuscript contributes to our understanding of alternative treatment strategies for Alzheimer's disease. Furthermore, the review offers a current preclinical and limited clinical findings, which can serve as a foundation.</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br/>
              <w:t>We sincerely thank the reviewer for their positive and encouraging assessment. We are pleased that the manuscript was recognized as a relevant contribution to the fields of neuropharmacology and neurodegenerative disease research. It is our goal to provide a comprehensive and up-to-date overview of the therapeutic potential of Cannabis sativa, particularly focusing on THC, CBD, and the endocannabinoid system, in the context of Alzheimer’s disease. We appreciate the recognition of the manuscript’s integrative approach and its value in laying a foundation for future research in this emerging field.</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A </w:t>
            </w:r>
            <w:r>
              <w:rPr>
                <w:rFonts w:cs="Arial" w:ascii="Arial" w:hAnsi="Arial"/>
                <w:b/>
                <w:bCs/>
                <w:sz w:val="20"/>
                <w:szCs w:val="20"/>
                <w:lang w:val="en-IN"/>
              </w:rPr>
              <w:t>clearer statement of the main findings under each objective and more precise mention of limitations in translating preclinical results into clinical practice. The lack of robust clinical evidence and the need for controlled human trials in the abstract.</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br/>
              <w:t xml:space="preserve">Thank you for this valuable suggestion. In response, we have revised the abstract to include a clearer summary of the main findings related to each objective of the review. We also incorporated a more explicit statement regarding the limitations of translating preclinical results into clinical practice. The abstract now acknowledges the lack of robust clinical evidence and emphasizes the urgent need for well-designed, controlled human trials to validate the therapeutic potential of </w:t>
            </w:r>
            <w:r>
              <w:rPr>
                <w:rFonts w:cs="Arial" w:ascii="Arial" w:hAnsi="Arial"/>
                <w:b/>
                <w:bCs/>
                <w:i/>
                <w:iCs/>
                <w:sz w:val="20"/>
                <w:szCs w:val="20"/>
              </w:rPr>
              <w:t>Cannabis sativa</w:t>
            </w:r>
            <w:r>
              <w:rPr>
                <w:rFonts w:cs="Arial" w:ascii="Arial" w:hAnsi="Arial"/>
                <w:b/>
                <w:bCs/>
                <w:sz w:val="20"/>
                <w:szCs w:val="20"/>
              </w:rPr>
              <w:t xml:space="preserve"> compounds in Alzheimer's disease. These additions aim to provide a more balanced and informative overview for readers.</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accurate and well-structur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mostly recent and relevan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 few minor grammatical corrections and sentence tightening would improve clarity, but no major language issues were observe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ables summarizing key findings or comparative analysis of THC vs CBD is required</w:t>
            </w:r>
          </w:p>
          <w:p>
            <w:pPr>
              <w:pStyle w:val="NormalWeb"/>
              <w:spacing w:before="0" w:after="0"/>
              <w:rPr>
                <w:rFonts w:ascii="Arial" w:hAnsi="Arial" w:cs="Arial"/>
                <w:sz w:val="20"/>
                <w:szCs w:val="20"/>
              </w:rPr>
            </w:pPr>
            <w:r>
              <w:rPr>
                <w:rFonts w:cs="Arial" w:ascii="Arial" w:hAnsi="Arial"/>
                <w:sz w:val="20"/>
                <w:szCs w:val="20"/>
              </w:rPr>
              <w:t xml:space="preserve">The manuscript is technically sound, scientifically informative, and addresses a novel therapeutic strategy. </w:t>
            </w:r>
          </w:p>
          <w:p>
            <w:pPr>
              <w:pStyle w:val="NormalWeb"/>
              <w:spacing w:before="0" w:after="0"/>
              <w:rPr>
                <w:rFonts w:ascii="Arial" w:hAnsi="Arial" w:cs="Arial"/>
                <w:sz w:val="20"/>
                <w:szCs w:val="20"/>
                <w:lang w:val="en-GB"/>
              </w:rPr>
            </w:pPr>
            <w:r>
              <w:rPr>
                <w:rFonts w:cs="Arial" w:ascii="Arial" w:hAnsi="Arial"/>
                <w:sz w:val="20"/>
                <w:szCs w:val="20"/>
              </w:rPr>
              <w:t>Minor revisions in clarity, abstract detail, and the addition of tabular summaries and limitations are suggest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rPr>
              <w:t>We sincerely thank the reviewer for their positive assessment of the manuscript’s scientific contribution and for the constructive recommendations provided. In response to the suggestion regarding visual summaries, we have included a new table that presents a comparative analysis of THC and CBD, highlighting their pharmacological actions, therapeutic effects, adverse effects, and current levels of clinical evidence. This addition is intended to synthesize key findings and support clearer understanding for the reader.</w:t>
            </w:r>
          </w:p>
          <w:p>
            <w:pPr>
              <w:pStyle w:val="NormalWeb"/>
              <w:spacing w:before="0" w:after="0"/>
              <w:rPr>
                <w:rFonts w:ascii="Arial" w:hAnsi="Arial" w:cs="Arial"/>
                <w:b/>
                <w:b/>
                <w:sz w:val="20"/>
                <w:szCs w:val="20"/>
              </w:rPr>
            </w:pPr>
            <w:r>
              <w:rPr>
                <w:rFonts w:cs="Arial" w:ascii="Arial" w:hAnsi="Arial"/>
                <w:b/>
                <w:sz w:val="20"/>
                <w:szCs w:val="20"/>
              </w:rPr>
              <w:t>We also made minor revisions throughout the manuscript to improve clarity and precision in language. Furthermore, the abstract was refined to better reflect the scope of the review, its key findings, and the recognized limitations, particularly the gap between preclinical research and clinical applicability. We hope these updates enhance the readability, coherence, and scientific value of the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 ethical issues are detected.</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4:23:00Z</dcterms:created>
  <dc:creator>anonymous</dc:creator>
  <dc:description/>
  <cp:keywords/>
  <dc:language>en-US</dc:language>
  <cp:lastModifiedBy>SDI CPU 1070</cp:lastModifiedBy>
  <dcterms:modified xsi:type="dcterms:W3CDTF">2025-05-21T06:28:00Z</dcterms:modified>
  <cp:revision>8</cp:revision>
  <dc:subject/>
  <dc:title/>
</cp:coreProperties>
</file>