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91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ross-sectional Study on Attitudes of Young Health Professionals towards Herbal Medicines: Safety, Efficacy, Professional Relevance and Integration with Conventional Medici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can help in understanding the thinking of the health care professional towards the herbal treatment options in the health care professional, and can the turning point for traditional medic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Looking after the content of the manuscript the title sounds appropriate, but relevantly not specific with the term “Healthcare Professionals” as all healthcare professionals are not considered in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Reviewer. The title of the manuscript has been reworded to capture the specific population used in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seems to be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by the number but many of the references are backdated, please replace them with the recent years references possibly above 2018.</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has been addressed. More recent references have been added to the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uthors had done good work but I think there should be changes in the keywords and the components like inclusion criteria, study design, data collection etc part in more detail. Also I can see the major loop hole in the inclusion criteria, they should also have be including other professionals of traditional medicine practitioners as there insights in this study plays crucial ro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is has been addressed; Keywords have been changed. Appropriate revision has been made to the inclusion criteria, study design, data collection and other parts of the method section. </w:t>
            </w:r>
          </w:p>
          <w:p>
            <w:pPr>
              <w:pStyle w:val="Normal"/>
              <w:rPr/>
            </w:pPr>
            <w:r>
              <w:rPr>
                <w:rFonts w:cs="Arial" w:ascii="Arial" w:hAnsi="Arial"/>
                <w:sz w:val="20"/>
                <w:szCs w:val="20"/>
                <w:lang w:val="en-GB"/>
              </w:rPr>
              <w:t>However, other professionals of traditional medicine practitioners were beyond the aim of this present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1324449"/>
      <w:bookmarkStart w:id="5" w:name="_Hlk171324449"/>
      <w:bookmarkEnd w:id="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15:53:00Z</dcterms:created>
  <dc:creator>anonymous</dc:creator>
  <dc:description/>
  <cp:keywords/>
  <dc:language>en-US</dc:language>
  <cp:lastModifiedBy>Editor-11</cp:lastModifiedBy>
  <dcterms:modified xsi:type="dcterms:W3CDTF">2025-06-27T07:1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a66b27b-a5dd-4b7b-8856-2326637fc5b4</vt:lpwstr>
  </property>
  <property fmtid="{D5CDD505-2E9C-101B-9397-08002B2CF9AE}" pid="3" name="__Grammarly_42___1">
    <vt:lpwstr>__Grammarly_42___1</vt:lpwstr>
  </property>
  <property fmtid="{D5CDD505-2E9C-101B-9397-08002B2CF9AE}" pid="4" name="__Grammarly_42____i">
    <vt:lpwstr>__Grammarly_42____i</vt:lpwstr>
  </property>
</Properties>
</file>