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917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ross-sectional Study on Attitudes of Young Health Professionals towards Herbal Medicines: Safety, Efficacy, Professional Relevance and Integration with Conventional Medicin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rbal medicine vs   conventional medicine  studies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33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. This study helps for Researchers to develop safe and standardised use of herbal therapi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. The study from six geopolitical zones of Nigeria helps the researchers for sensitive health care deliver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. This study combines herbal and conventional medicine supports patient centered ca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, Reviewer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, Reviewer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. The abstract summarises the background, methods, key results effectivel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. Give the numerical clarity of the sample size clearly, the medical students demanded more rigorous testing compared to pharmacy stud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, Reviewer. The proportion of medical and pharmacy students has been included in the abstrac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ell structured methodolog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larify few statistical points like consistently formatting of chi-square and p-valu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, Reviewer. This has been address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references are sufficient.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WHO Traditional Medicine Strategy (2014–2023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Khalaf A.J. et al. (2022) "CAM integration in medical education: a systematic review."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MC Medical Education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, Reviewer. The references in the manuscript have been updat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, Reviewer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0:28:00Z</dcterms:created>
  <dc:creator>anonymous</dc:creator>
  <dc:description/>
  <cp:keywords/>
  <dc:language>en-US</dc:language>
  <cp:lastModifiedBy>Editor-11</cp:lastModifiedBy>
  <dcterms:modified xsi:type="dcterms:W3CDTF">2025-06-27T07:1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d8dc04c-e08e-4d9d-bc39-f5af3515437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