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STEM CURRICULUM DESIGN THROUGH ARTIFICIAL INTELLIGENCE: A COMPARATIVE STUDY OF PERSONALIZED LEARNING ALGORITHMS IN SECONDAR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w:t>
            </w:r>
            <w:r>
              <w:rPr>
                <w:rFonts w:eastAsia="SimSun;宋体" w:cs="Arial" w:ascii="Arial" w:hAnsi="Arial"/>
                <w:sz w:val="20"/>
                <w:szCs w:val="20"/>
              </w:rPr>
              <w:t>his manuscript holds significant importance for the scientific and educational communities as it provides empirical evidence on the effectiveness of AI-driven personalized learning in enhancing STEM education. By demonstrating measurable improvements in student performance and engagement, particularly in complex biology topics, the study contributes valuable insights into curriculum innovation and instructional design. It highlights the potential of adaptive technologies to meet diverse learner needs, offering a scalable solution for improving academic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kind and encouraging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SimSun;宋体" w:cs="Arial" w:ascii="Arial" w:hAnsi="Arial"/>
                <w:sz w:val="20"/>
                <w:szCs w:val="20"/>
              </w:rPr>
              <w:t xml:space="preserve">The abstract is </w:t>
            </w:r>
            <w:r>
              <w:rPr>
                <w:rStyle w:val="StrongEmphasis"/>
                <w:rFonts w:eastAsia="SimSun;宋体" w:cs="Arial" w:ascii="Arial" w:hAnsi="Arial"/>
                <w:sz w:val="20"/>
                <w:szCs w:val="20"/>
              </w:rPr>
              <w:t>generally comprehensive and informative</w:t>
            </w:r>
            <w:r>
              <w:rPr>
                <w:rFonts w:eastAsia="SimSun;宋体" w:cs="Arial" w:ascii="Arial" w:hAnsi="Arial"/>
                <w:sz w:val="20"/>
                <w:szCs w:val="20"/>
              </w:rPr>
              <w:t>, covering the study's objectives, methodology, findings, and implications. However, there are a few areas where clarity, conciseness, and academic tone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improved in terms of clarity, conciseness, and academic tone. Thank you for the professional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is a broad topic, more can be done to improv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justed the referencing and therefore these updates could contribute to the improvement and impact of the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is simple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agree to the reviewer’s suggestion and comment. Corrective measure was applied to improve the manuscript. A yellow highlight was used for the said adjustment and correc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51:00Z</dcterms:created>
  <dc:creator>anonymous</dc:creator>
  <dc:description/>
  <cp:keywords/>
  <dc:language>en-US</dc:language>
  <cp:lastModifiedBy>Editor-11</cp:lastModifiedBy>
  <dcterms:modified xsi:type="dcterms:W3CDTF">2025-06-26T08: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7F99614D340D5B307113D9B7AB0E5_12</vt:lpwstr>
  </property>
  <property fmtid="{D5CDD505-2E9C-101B-9397-08002B2CF9AE}" pid="3" name="KSOProductBuildVer">
    <vt:lpwstr>1033-12.2.0.21546</vt:lpwstr>
  </property>
</Properties>
</file>