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STEM CURRICULUM DESIGN THROUGH ARTIFICIAL INTELLIGENCE: A COMPARATIVE STUDY OF PERSONALIZED LEARNING ALGORITHMS IN SECONDAR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w:t>
            </w:r>
            <w:r>
              <w:rPr>
                <w:rFonts w:cs="Arial" w:ascii="Arial" w:hAnsi="Arial"/>
                <w:b/>
                <w:bCs/>
                <w:sz w:val="20"/>
                <w:szCs w:val="20"/>
                <w:lang w:val="en-GB"/>
              </w:rPr>
              <w:t>is manuscript addresses a highly timely topic—AI-supported personalization in STEM education—and provides empirical evidence of its impact on learning outcomes in U.S. secondary biology classes. Its quasi-experimental design and mixed-methods measurement of both performance and learner perceptions make it a valuable contribution to the literature on instructional technology. By demonstrating statistically significant gains in mastery and engagement, it offers both researchers and practitioners concrete data to inform curriculum design and policy decisions. The study’s focus on a Title I school also highlights equity considerations in technology ad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kind comment regarding the importance of this study.</w:t>
            </w:r>
          </w:p>
        </w:tc>
      </w:tr>
      <w:tr>
        <w:trPr>
          <w:trHeight w:val="7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w:t>
            </w:r>
            <w:r>
              <w:rPr>
                <w:rFonts w:cs="Arial" w:ascii="Arial" w:hAnsi="Arial"/>
                <w:b/>
                <w:bCs/>
                <w:sz w:val="20"/>
                <w:szCs w:val="20"/>
                <w:lang w:val="en-GB"/>
              </w:rPr>
              <w:t>he title accurately reflects the content. It is descriptive, specific,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uccinctly presents background, methods, key results, and recommendations.</w:t>
              <w:tab/>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Consider briefly mentioning sample size (“n = 60”) and the two units studied (Energy in the Ecosystem; Heredity and Variation) for greater precision.</w:t>
              <w:tab/>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eastAsia="Arial" w:cs="Arial" w:ascii="Arial" w:hAnsi="Arial"/>
                <w:b/>
                <w:bCs/>
                <w:sz w:val="20"/>
                <w:szCs w:val="20"/>
                <w:lang w:val="en-GB"/>
              </w:rPr>
              <w:t xml:space="preserve"> </w:t>
            </w:r>
            <w:r>
              <w:rPr>
                <w:rFonts w:cs="Arial" w:ascii="Arial" w:hAnsi="Arial"/>
                <w:b/>
                <w:bCs/>
                <w:sz w:val="20"/>
                <w:szCs w:val="20"/>
                <w:lang w:val="en-GB"/>
              </w:rPr>
              <w:t>Suggest adding one sentence on the statistical tests used (paired and independent t-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ample size was added. Two units studied was also incorporated and a one sentence statement regarding the statistical tool was also insert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The quasi-experimental design is appropriate, and statistical analyses are properly applied.</w:t>
              <w:tab/>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Please clarify degrees of freedom in t-test reporting and include effect sizes.</w:t>
              <w:tab/>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Expand on how AI algorithms adapt content (rule-based vs. machine-lea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egrees of freedom (df) were actually not present in the original study. It was agreed upon not to include it anymore by the panel members. On the other hand, I already added one paragraph regarding how AI algorithms adapt to content.</w:t>
            </w:r>
          </w:p>
        </w:tc>
      </w:tr>
      <w:tr>
        <w:trPr>
          <w:trHeight w:val="19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manuscript’s reference list is comprehensive—spanning key studies from 2017 to 2024 and drawing on diverse international contexts. To further enrich the discussion of AI in education, you might consider adding:</w:t>
            </w:r>
            <w:r>
              <w:rPr>
                <w:rFonts w:eastAsia="SimSun;宋体" w:cs="Arial" w:ascii="Arial" w:hAnsi="Arial"/>
                <w:sz w:val="20"/>
                <w:szCs w:val="20"/>
              </w:rPr>
              <w:t xml:space="preserve">AI-powered approaches for sustainable environmental education in the digital age: A study of Chongqing International Kindergarten. </w:t>
            </w:r>
            <w:r>
              <w:rPr>
                <w:rStyle w:val="Emphasis"/>
                <w:rFonts w:eastAsia="SimSun;宋体" w:cs="Arial" w:ascii="Arial" w:hAnsi="Arial"/>
                <w:sz w:val="20"/>
                <w:szCs w:val="20"/>
              </w:rPr>
              <w:t>International Journal of Environment, Engineering and Education, 7</w:t>
            </w:r>
            <w:r>
              <w:rPr>
                <w:rFonts w:eastAsia="SimSun;宋体" w:cs="Arial" w:ascii="Arial" w:hAnsi="Arial"/>
                <w:sz w:val="20"/>
                <w:szCs w:val="20"/>
              </w:rPr>
              <w:t xml:space="preserve">(1), 35–47. </w:t>
            </w:r>
            <w:hyperlink r:id="rId3" w:tgtFrame="_new">
              <w:r>
                <w:rPr>
                  <w:rStyle w:val="InternetLink"/>
                  <w:rFonts w:eastAsia="SimSun;宋体" w:cs="Arial" w:ascii="Arial" w:hAnsi="Arial"/>
                  <w:sz w:val="20"/>
                  <w:szCs w:val="20"/>
                </w:rPr>
                <w:t>https://doi.org/10.55151/ijeedu.v7i1.184</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ppreciate your suggestion regarding AI-powered approaches for sustainable environmental education in the digital age. However, the audience is in kindergarten. I am looking for high school to college level of audience or study setting. </w:t>
            </w:r>
          </w:p>
        </w:tc>
      </w:tr>
      <w:tr>
        <w:trPr>
          <w:trHeight w:val="10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generally clear and scholarly.</w:t>
              <w:tab/>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Minor edits: standardize hyphenation (“AI-driven”), correct typos (“Besides” not “Be-sides,” “alongside” not “along-side”).</w:t>
              <w:tab/>
            </w:r>
          </w:p>
          <w:p>
            <w:pPr>
              <w:pStyle w:val="Normal"/>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Ensure consistent in-text citation format (e.g. “(Johnson &amp; Aragon, 2021)”</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ypos were edited and AI-driven is already standardized or consistent. In-text citation was 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The conclusion mentions a “concept paper” output that lacks prior description—either integrate its development or remove the reference.</w:t>
              <w:tab/>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eastAsia="Arial" w:cs="Arial" w:ascii="Arial" w:hAnsi="Arial"/>
                <w:b/>
                <w:sz w:val="20"/>
                <w:szCs w:val="20"/>
                <w:lang w:val="en-GB"/>
              </w:rPr>
              <w:t xml:space="preserve"> </w:t>
            </w:r>
            <w:r>
              <w:rPr>
                <w:rFonts w:cs="Arial" w:ascii="Arial" w:hAnsi="Arial"/>
                <w:b/>
                <w:sz w:val="20"/>
                <w:szCs w:val="20"/>
                <w:lang w:val="en-GB"/>
              </w:rPr>
              <w:t>In Methods, clarify how “convenience sampling” and Title I status may affect generaliz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concept paper output was removed from the conclusion par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venience sampling was expound to further explain its effect to Title 1 school sett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agree to the reviewer and appreciate the effort he/she put in this manuscript. I cautiously applied all the comments and suggestio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yperlink" Target="https://doi.org/10.55151/ijeedu.v7i1.18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6T08: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5798DB98A4F299436B5B2B72F297E_12</vt:lpwstr>
  </property>
  <property fmtid="{D5CDD505-2E9C-101B-9397-08002B2CF9AE}" pid="3" name="KSOProductBuildVer">
    <vt:lpwstr>1033-12.2.0.21179</vt:lpwstr>
  </property>
</Properties>
</file>