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sian Journal of Advanced Research and Reports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 AJARR_1388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201066241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LIFELONG LEARNING ATTITUDES AND TEACHER EFFECTIVENESS OF PUBLIC ELEMENTARY SCHOOLS               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study clearly identifies its aim to examine the relationship between lifelong learning attitudes and teacher effectiveness which is both timely and relevant to educational improvement. The use of a descriptive-correlational design with robust statistical tools strengthens the reliability of the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100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eed to improve the English language qualit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have made the necessary revisions based on your com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4T09:54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