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Asian Journal of Advanced Research and Reports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b/>
                <w:sz w:val="20"/>
                <w:szCs w:val="20"/>
              </w:rPr>
              <w:t>AJAR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_13883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ociation between electronic device uses and neck pain among college of Education - Shaqlawa stud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manuscript addresses an important and growing concerns among youths; the association between screen exposure and neck pain among University students. With increasing on digital technology especially in this era of social media and AI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work provides valuable region-specific data and could serve as a useful baseline for future public health education and ergonomics awareness campaigns in academic sett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 Although I will suggest a minor adjustment for better clarity: "Association between electronic device use and neck pain among students at the College of Education, shaqlaw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as requir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 the abstract is generally clear and comprehensive, it reflects the aims, methods, key findings and conclu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in advanc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the manuscript is scientifically correct, the methodology was suitably designed, the data analysis is significant, and the results corresponds with the study objectiv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 in advanc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 the references are mostly up to date but one or two older references like Deng &amp; Goldsmith, 1987 could be replaced or supplemented with more recent stud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 as follows :</w:t>
            </w:r>
          </w:p>
          <w:p>
            <w:pPr>
              <w:pStyle w:val="EndNoteBibliography"/>
              <w:spacing w:before="0" w:after="0"/>
              <w:ind w:left="720" w:hanging="7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. Moitra, P. and J. Madan, </w:t>
            </w:r>
            <w:r>
              <w:rPr>
                <w:rFonts w:cs="Arial" w:ascii="Arial" w:hAnsi="Arial"/>
                <w:i/>
                <w:sz w:val="20"/>
                <w:szCs w:val="20"/>
              </w:rPr>
              <w:t>Impact of screen time during COVID-19 on eating habits, physical activity, sleep, and depression symptoms: A cross-sectional study in Indian adolescents.</w:t>
            </w:r>
            <w:r>
              <w:rPr>
                <w:rFonts w:cs="Arial" w:ascii="Arial" w:hAnsi="Arial"/>
                <w:sz w:val="20"/>
                <w:szCs w:val="20"/>
              </w:rPr>
              <w:t xml:space="preserve"> PloS one, 2022. </w:t>
            </w: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  <w:r>
              <w:rPr>
                <w:rFonts w:cs="Arial" w:ascii="Arial" w:hAnsi="Arial"/>
                <w:sz w:val="20"/>
                <w:szCs w:val="20"/>
              </w:rPr>
              <w:t>(3): p. e0264951.</w:t>
            </w:r>
          </w:p>
          <w:p>
            <w:pPr>
              <w:pStyle w:val="EndNoteBibliography"/>
              <w:spacing w:before="0" w:after="0"/>
              <w:ind w:left="720" w:hanging="720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  <w:tab/>
              <w:t xml:space="preserve">Al Shalalfeh, M.A., et al., </w:t>
            </w:r>
            <w:r>
              <w:rPr>
                <w:rFonts w:cs="Arial" w:ascii="Arial" w:hAnsi="Arial"/>
                <w:i/>
                <w:sz w:val="20"/>
                <w:szCs w:val="20"/>
              </w:rPr>
              <w:t>The Prevalence of Neck Pain and Its Association with Studying Device Usage and Posture Among Students at the University of Jordan: A Cross-Sectional Study.</w:t>
            </w:r>
            <w:r>
              <w:rPr>
                <w:rFonts w:cs="Arial" w:ascii="Arial" w:hAnsi="Arial"/>
                <w:sz w:val="20"/>
                <w:szCs w:val="20"/>
              </w:rPr>
              <w:t xml:space="preserve"> medRxiv, 2025: p. 2025.06. 02.25328842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the writing is understandable but a little grammar check would be helpful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 as requir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manuscript is well organized and covers a relevant top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1324449"/>
      <w:bookmarkEnd w:id="7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UnresolvedMention">
    <w:name w:val="Unresolved Mention"/>
    <w:qFormat/>
    <w:rPr>
      <w:rFonts w:ascii="Calibri" w:hAnsi="Calibri" w:eastAsia="Calibri" w:cs="Times New Roman"/>
      <w:color w:val="605E5C"/>
      <w:shd w:fill="E1DFDD" w:val="clear"/>
    </w:rPr>
  </w:style>
  <w:style w:type="character" w:styleId="EndNoteBibliographyChar">
    <w:name w:val="EndNote Bibliography Char"/>
    <w:qFormat/>
    <w:rPr>
      <w:rFonts w:cs="Calibri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EndNoteBibliography">
    <w:name w:val="EndNote Bibliography"/>
    <w:basedOn w:val="Normal"/>
    <w:qFormat/>
    <w:pPr>
      <w:spacing w:before="0" w:after="160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12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4:51:00Z</dcterms:created>
  <dc:creator>anonymous</dc:creator>
  <dc:description/>
  <cp:keywords/>
  <dc:language>en-US</dc:language>
  <cp:lastModifiedBy>Editor-11</cp:lastModifiedBy>
  <dcterms:modified xsi:type="dcterms:W3CDTF">2025-06-26T07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f719ea14484640a1f61b870619dad1</vt:lpwstr>
  </property>
</Properties>
</file>