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Advanced Research and Reports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b/>
                <w:sz w:val="20"/>
                <w:szCs w:val="20"/>
              </w:rPr>
              <w:t>AJARR</w:t>
            </w:r>
            <w:r>
              <w:rPr>
                <w:rFonts w:cs="Arial" w:ascii="Arial" w:hAnsi="Arial"/>
                <w:b/>
                <w:bCs/>
                <w:sz w:val="20"/>
                <w:szCs w:val="20"/>
                <w:lang w:val="en-GB"/>
              </w:rPr>
              <w:t>_13883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ociation between electronic device uses and neck pain among college of Education - Shaqlawa stud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is study addresses an increasingly important public health concern — the impact of prolonged electronic device usage on neck pain among young adults. Its findings highlight significant risk factors such as extended screen time, device posture, and viewing distances, which have practical implications for students and health educators alik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lang w:val="en-GB"/>
              </w:rPr>
            </w:pPr>
            <w:r>
              <w:rPr>
                <w:rFonts w:cs="Arial" w:ascii="Arial" w:hAnsi="Arial"/>
                <w:sz w:val="20"/>
                <w:szCs w:val="20"/>
                <w:u w:val="single"/>
                <w:lang w:val="en-GB"/>
              </w:rPr>
            </w:r>
          </w:p>
          <w:p>
            <w:pPr>
              <w:pStyle w:val="Normal"/>
              <w:rPr>
                <w:rFonts w:ascii="Arial" w:hAnsi="Arial" w:cs="Arial"/>
                <w:b/>
                <w:b/>
                <w:bCs/>
                <w:sz w:val="20"/>
                <w:szCs w:val="20"/>
                <w:lang w:val="en-GB"/>
              </w:rPr>
            </w:pPr>
            <w:r>
              <w:rPr>
                <w:rFonts w:cs="Arial" w:ascii="Arial" w:hAnsi="Arial"/>
                <w:sz w:val="20"/>
                <w:szCs w:val="20"/>
              </w:rPr>
              <w:t>Yes, the title is clear, accurately reflects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abstract is generally well-written and summarizes the purpose, methodology, results, and conclusions. However, I suggest including a brief statement of the sampling technique and data collection tools used to enhance complet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highlight w:val="yellow"/>
              </w:rPr>
              <w:t xml:space="preserve">A descriptive cross-sectional study was conducted from December 2024 to March 2025, involving 381 undergraduate students. Participants with prior neck conditions were excluded. Data were collected using a structured and modified questionnaire, which included demographic information and detailed usage patterns of mobile phones, computers, tablets, and televisions. Statistical analysis was performed using SPSS version 19, with a significance level set at </w:t>
            </w:r>
            <w:r>
              <w:rPr>
                <w:rFonts w:cs="Arial" w:ascii="Arial" w:hAnsi="Arial"/>
                <w:i/>
                <w:iCs/>
                <w:highlight w:val="yellow"/>
              </w:rPr>
              <w:t>p</w:t>
            </w:r>
            <w:r>
              <w:rPr>
                <w:rFonts w:cs="Arial" w:ascii="Arial" w:hAnsi="Arial"/>
                <w:highlight w:val="yellow"/>
              </w:rPr>
              <w:t xml:space="preserve"> &lt; 0.05</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sound. The study design is appropriate, methodology is adequately described, statistical tests are correctly applied, and conclusions are supported by the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mostly up-to-date and relevant. However, I recommend including more regional literature and additional recent publications (from the last 2-3 years) on musculoskeletal pain and device use to strengthen the literature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Arial" w:hAnsi="Arial" w:cs="Arial"/>
                <w:sz w:val="20"/>
                <w:szCs w:val="20"/>
              </w:rPr>
            </w:pPr>
            <w:r>
              <w:rPr>
                <w:rFonts w:cs="Arial" w:ascii="Arial" w:hAnsi="Arial"/>
                <w:sz w:val="20"/>
                <w:szCs w:val="20"/>
                <w:highlight w:val="yellow"/>
              </w:rPr>
              <w:t xml:space="preserve">A recent cross-sectional study conducted by </w:t>
            </w:r>
            <w:r>
              <w:fldChar w:fldCharType="begin"/>
            </w:r>
            <w:r>
              <w:rPr>
                <w:sz w:val="20"/>
                <w:szCs w:val="20"/>
                <w:highlight w:val="yellow"/>
                <w:rFonts w:cs="Arial" w:ascii="Arial" w:hAnsi="Arial"/>
                <w:lang w:val="en-US" w:eastAsia="en-US"/>
              </w:rPr>
              <w:instrText xml:space="preserve"> ADDIN EN.CITE &lt;EndNote&gt;&lt;Cite&gt;&lt;Author&gt;Ahmed&lt;/Author&gt;&lt;Year&gt;2024&lt;/Year&gt;&lt;RecNum&gt;1633&lt;/RecNum&gt;&lt;DisplayText&gt;[13]&lt;/DisplayText&gt;&lt;record&gt;&lt;rec-number&gt;1633&lt;/rec-number&gt;&lt;foreign-keys&gt;&lt;key app="EN" db-id="pdvasvxtgss59hexwpcxapzs9x5twe5dtzw9" timestamp="1750877538"&gt;1633&lt;/key&gt;&lt;/foreign-keys&gt;&lt;ref-type name="Journal Article"&gt;17&lt;/ref-type&gt;&lt;contributors&gt;&lt;authors&gt;&lt;author&gt;Ahmed, Alaa Usama&lt;/author&gt;&lt;/authors&gt;&lt;/contributors&gt;&lt;titles&gt;&lt;title&gt;The Relationship of Neck pain and Smart Phones Usage among students: A Cross-Sectional Study in Erbil City&lt;/title&gt;&lt;secondary-title&gt;AMJ (Advanced Medical Journal)&lt;/secondary-title&gt;&lt;/titles&gt;&lt;periodical&gt;&lt;full-title&gt;AMJ (Advanced Medical Journal)&lt;/full-title&gt;&lt;/periodical&gt;&lt;pages&gt;27-36&lt;/pages&gt;&lt;volume&gt;9&lt;/volume&gt;&lt;number&gt;2&lt;/number&gt;&lt;dates&gt;&lt;year&gt;2024&lt;/year&gt;&lt;/dates&gt;&lt;isbn&gt;2957-3580&lt;/isbn&gt;&lt;urls&gt;&lt;/urls&gt;&lt;/record&gt;&lt;/Cite&gt;&lt;/EndNote&gt;</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13]</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highlight w:val="yellow"/>
              </w:rPr>
              <w:t>, at Hawler Medical University revealed a high prevalence (63.5%) of neck pain among students linked to smartphone usage, especially among females, who reported markedly greater pain severity. The study revealed that 78% of participants utilized smartphones for over four hours each day, signifying excessive screen time as a significant factor. These findings underscore the increasing apprehension regarding musculoskeletal disorders associated with extended and improper mobile device usage among university students in Erbil.</w:t>
            </w:r>
          </w:p>
          <w:p>
            <w:pPr>
              <w:pStyle w:val="Normal"/>
              <w:spacing w:lineRule="auto" w:line="360"/>
              <w:jc w:val="both"/>
              <w:rPr/>
            </w:pPr>
            <w:r>
              <w:rPr>
                <w:rFonts w:cs="Arial" w:ascii="Arial" w:hAnsi="Arial"/>
                <w:sz w:val="20"/>
                <w:szCs w:val="20"/>
              </w:rPr>
              <w:t xml:space="preserve">A study conducted by </w:t>
            </w:r>
            <w:r>
              <w:fldChar w:fldCharType="begin"/>
            </w:r>
            <w:r>
              <w:rPr>
                <w:sz w:val="20"/>
                <w:szCs w:val="20"/>
                <w:rFonts w:cs="Arial" w:ascii="Arial" w:hAnsi="Arial"/>
                <w:lang w:val="en-US" w:eastAsia="en-US"/>
              </w:rPr>
              <w:instrText xml:space="preserve"> ADDIN EN.CITE &lt;EndNote&gt;&lt;Cite&gt;&lt;Author&gt;Kandasamy&lt;/Author&gt;&lt;Year&gt;2024&lt;/Year&gt;&lt;RecNum&gt;1635&lt;/RecNum&gt;&lt;DisplayText&gt;[14]&lt;/DisplayText&gt;&lt;record&gt;&lt;rec-number&gt;1635&lt;/rec-number&gt;&lt;foreign-keys&gt;&lt;key app="EN" db-id="pdvasvxtgss59hexwpcxapzs9x5twe5dtzw9" timestamp="1750877842"&gt;1635&lt;/key&gt;&lt;/foreign-keys&gt;&lt;ref-type name="Journal Article"&gt;17&lt;/ref-type&gt;&lt;contributors&gt;&lt;authors&gt;&lt;author&gt;Kandasamy, Geetha&lt;/author&gt;&lt;author&gt;Almanasef, Mona&lt;/author&gt;&lt;author&gt;Almeleebia, Tahani&lt;/author&gt;&lt;author&gt;Orayj, Khalid&lt;/author&gt;&lt;author&gt;Shorog, Eman&lt;/author&gt;&lt;author&gt;Alshahrani, Asma M&lt;/author&gt;&lt;author&gt;Prabahar, Kousalya&lt;/author&gt;&lt;author&gt;Veeramani, Vinoth Prabhu&lt;/author&gt;&lt;author&gt;Amirthalingam, Palanisamy&lt;/author&gt;&lt;author&gt;Alqifari, Saleh F&lt;/author&gt;&lt;/authors&gt;&lt;/contributors&gt;&lt;titles&gt;&lt;title&gt;Prevalence of musculoskeletal pain among undergraduate students&lt;/title&gt;&lt;secondary-title&gt;Frontiers in Medicine&lt;/secondary-title&gt;&lt;/titles&gt;&lt;periodical&gt;&lt;full-title&gt;Frontiers in Medicine&lt;/full-title&gt;&lt;/periodical&gt;&lt;pages&gt;1403267&lt;/pages&gt;&lt;volume&gt;11&lt;/volume&gt;&lt;dates&gt;&lt;year&gt;2024&lt;/year&gt;&lt;/dates&gt;&lt;isbn&gt;2296-858X&lt;/isbn&gt;&lt;urls&gt;&lt;/urls&gt;&lt;/record&gt;&lt;/Cite&gt;&lt;/EndNote&gt;</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4]</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at King Khalid University in Saudi Arabia identified a significant prevalence of musculoskeletal pain among university students, associated with extended mobile device usage, suboptimal posture, familial history of disorders, insufficient physical activity, and lack of exercise. A cross-sectional study conducted at the University of Jordan revealed that 52.4% of students experienced neck pain in the preceding week, primarily attributable to inadequate posture and the use of digital devices. Slouching while seated increases the risk of neck pain during laptop or tablet use by nearly 2.7 times compared to using phones. No correlation was identified with the book study. The findings indicate that university students require ergonomic education and interventions to alleviate neck strain </w:t>
            </w:r>
            <w:r>
              <w:fldChar w:fldCharType="begin"/>
            </w:r>
            <w:r>
              <w:rPr>
                <w:sz w:val="20"/>
                <w:szCs w:val="20"/>
                <w:rFonts w:cs="Arial" w:ascii="Arial" w:hAnsi="Arial"/>
                <w:lang w:val="en-US" w:eastAsia="en-US"/>
              </w:rPr>
              <w:instrText xml:space="preserve"> ADDIN EN.CITE &lt;EndNote&gt;&lt;Cite&gt;&lt;Author&gt;Al Shalalfeh&lt;/Author&gt;&lt;Year&gt;2025&lt;/Year&gt;&lt;RecNum&gt;1637&lt;/RecNum&gt;&lt;DisplayText&gt;[15]&lt;/DisplayText&gt;&lt;record&gt;&lt;rec-number&gt;1637&lt;/rec-number&gt;&lt;foreign-keys&gt;&lt;key app="EN" db-id="pdvasvxtgss59hexwpcxapzs9x5twe5dtzw9" timestamp="1750878137"&gt;1637&lt;/key&gt;&lt;/foreign-keys&gt;&lt;ref-type name="Journal Article"&gt;17&lt;/ref-type&gt;&lt;contributors&gt;&lt;authors&gt;&lt;author&gt;Al Shalalfeh, Mohammad Ahmad&lt;/author&gt;&lt;author&gt;Zayat, Yazan&lt;/author&gt;&lt;author&gt;Abu Al Haj, Malak&lt;/author&gt;&lt;author&gt;Nached, Omar&lt;/author&gt;&lt;author&gt;Suleiman, Mohammad&lt;/author&gt;&lt;author&gt;alaudat, Ahmad&lt;/author&gt;&lt;author&gt;Salman, Ahmed&lt;/author&gt;&lt;/authors&gt;&lt;/contributors&gt;&lt;titles&gt;&lt;title&gt;The Prevalence of Neck Pain and Its Association with Studying Device Usage and Posture Among Students at the University of Jordan: A Cross-Sectional Study&lt;/title&gt;&lt;secondary-title&gt;medRxiv&lt;/secondary-title&gt;&lt;/titles&gt;&lt;periodical&gt;&lt;full-title&gt;medRxiv&lt;/full-title&gt;&lt;/periodical&gt;&lt;pages&gt;2025.06. 02.25328842&lt;/pages&gt;&lt;dates&gt;&lt;year&gt;2025&lt;/year&gt;&lt;/dates&gt;&lt;urls&gt;&lt;/urls&gt;&lt;/record&gt;&lt;/Cite&gt;&lt;/EndNote&gt;</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5]</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enerally clear and understandable. Minor grammatical and stylistic improvements could enhance the overall flow, especially in the Discussion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s required and highlighted in the yellow colo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study is well-structured and addresses a critical issue. Minor formatting and language refinements, especially ensuring consistency in tense and eliminating redundant subheadings, would improve the overall presen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2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4:18:00Z</dcterms:created>
  <dc:creator>anonymous</dc:creator>
  <dc:description/>
  <cp:keywords/>
  <dc:language>en-US</dc:language>
  <cp:lastModifiedBy>Editor-11</cp:lastModifiedBy>
  <dcterms:modified xsi:type="dcterms:W3CDTF">2025-06-26T07:45:00Z</dcterms:modified>
  <cp:revision>8</cp:revision>
  <dc:subject/>
  <dc:title/>
</cp:coreProperties>
</file>