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80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Artificial Intelligence and Digital Learning Platforms on Edu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mr-IN"/>
              </w:rPr>
              <w:t xml:space="preserve">The paper investigates the effects of AI and digital education tools on modern learning environments, identifying their main advantages/disadvantages, potential impacts and future prospec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mr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Have a change a title -Artificial Intelligence in Digital Learning Platforms in Education: Impact, Benefits, Limitations, and Future Prospec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15 to 18 need to be reviewed (and replaced with reliable source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  <w:r>
              <w:rPr>
                <w:rFonts w:cs="Arial" w:ascii="Arial" w:hAnsi="Arial"/>
                <w:bCs w:val="false"/>
              </w:rPr>
              <w:t>replace with reliable sour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Author’s Feedback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4T11:17:00Z</dcterms:modified>
  <cp:revision>116</cp:revision>
  <dc:subject/>
  <dc:title/>
</cp:coreProperties>
</file>