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9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20"/>
                  <w:szCs w:val="20"/>
                </w:rPr>
                <w:t xml:space="preserve">Asian Journal of Advanced Research and Report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AJAR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77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FOOD ON MENTAL HEAL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Journal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looks at the link between nutrition and mental health, a growing area of interest across both health and social sciences. As more attention is given to the role of diet in supporting mental well-being, that said, the current version need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earer structure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ger academic support</w:t>
            </w:r>
            <w:r>
              <w:rPr>
                <w:rFonts w:cs="Arial" w:ascii="Arial" w:hAnsi="Arial"/>
                <w:sz w:val="20"/>
                <w:szCs w:val="20"/>
              </w:rPr>
              <w:t xml:space="preserve"> to make a meaningful contribution to the field.</w:t>
              <w:b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This is a review paper THE IMPACT OF FOOD ON MENTAL HEALTH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 be more specific to reflect the scope</w:t>
              <w:br/>
              <w:t>“Examining the Relationship Between Diet and Mental Health: A Narrative Overview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 titlul -A Review Study on Dietary and Nutritional Influence on Mental Health Outcom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lacks structure. It should clearly state the background, objective, methods, key findings, and implications. Currently, it reads more like a general summary than a scientific abstract. Improving clarity and academic tone is necessa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a review of the specialized literature in this fiel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touches on important themes but lacks a clear methodological or theoretical structure. It also doesn't adequately define key concepts such as mental health outcomes or how food impacts them. Evidence from credible, peer-reviewed sources is limited and needs to be better integrated.</w:t>
              <w:br/>
              <w:b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touches on an important theme, the evidence from the sources is credible and scientifically evalua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references are outdated and few in number. Adding more recent and high-impact studies (from the last five years) will greatly strengthen the manuscript. </w:t>
              <w:br/>
              <w:br/>
              <w:t>Suggested sources include journals such as Nutrients, The Lancet Psychiatry, and Frontiers in Nutrition.</w:t>
              <w:br/>
              <w:b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are well ci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nglish requires moderate to major editing. Sentence structures are often awkward, and grammar is inconsistent. A round of professional proofreading is highly recommended.</w:t>
              <w:br/>
              <w:b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use British English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larify whether the article is a review or empirical stud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vide a structured introduction and conclus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onger theoretical or conceptual framework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void vague claims and back statements with evidenc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fine key terms clearly and consistentl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ademic contribution is currently limited by weak structure, insufficient recent references, and unclear framing. With significant revis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rticle is a review, the references are sufficient, it provides a theoretical framewor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12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7:55:00Z</dcterms:created>
  <dc:creator>anonymous</dc:creator>
  <dc:description/>
  <cp:keywords/>
  <dc:language>en-US</dc:language>
  <cp:lastModifiedBy>Editor-11</cp:lastModifiedBy>
  <dcterms:modified xsi:type="dcterms:W3CDTF">2025-06-05T07:41:00Z</dcterms:modified>
  <cp:revision>3</cp:revision>
  <dc:subject/>
  <dc:title/>
</cp:coreProperties>
</file>