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Asian Journal of Advanced Research and Report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AJAR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77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FOOD ON MENTAL HEAL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Diet and nutrition play a major role in brain structure and neural development since fetal life. Certain foods also have significant role in neurotransmitter synthesis and regulation. It’s role in better mental health outcomes is a possibility. This study therefore has a significant importance for the scientific communi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could be improved. Eg. “A Review Study on Dietary and Nutritional Influence on Mental Health Outcomes” or “Impact of Dietary Pattern and Nutritional Components on Mental Health Outcome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 titlul -A Review Study on Dietary and Nutritional Influence on Mental Health Outcom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precise and easy to understand. Adequate points mention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eywords could be bett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ll the in-text citations in the article manuscript had been written as eg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ostolakopoulou, X. A.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  <w:t>end al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, 2018;  Askar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end all</w:t>
            </w:r>
            <w:r>
              <w:rPr>
                <w:rFonts w:cs="Arial" w:ascii="Arial" w:hAnsi="Arial"/>
                <w:sz w:val="20"/>
                <w:szCs w:val="20"/>
              </w:rPr>
              <w:t xml:space="preserve">., 2022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rrect these in the entire manuscript a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“____ et al.”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itation number should be mentioned as well like [1]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(3),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12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7:51:00Z</dcterms:created>
  <dc:creator>anonymous</dc:creator>
  <dc:description/>
  <cp:keywords/>
  <dc:language>en-US</dc:language>
  <cp:lastModifiedBy>Editor-11</cp:lastModifiedBy>
  <dcterms:modified xsi:type="dcterms:W3CDTF">2025-06-05T07:40:00Z</dcterms:modified>
  <cp:revision>4</cp:revision>
  <dc:subject/>
  <dc:title/>
</cp:coreProperties>
</file>