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76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curity Vulnerabilities in AI-Powered Health Care Decision Support Systems: Attack Vectors and Defensive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snapToGrid w:val="false"/>
              <w:jc w:val="left"/>
              <w:rPr>
                <w:rFonts w:ascii="Arial" w:hAnsi="Arial" w:cs="Arial"/>
                <w:highlight w:val="yellow"/>
                <w:lang w:val="en-GB"/>
              </w:rPr>
            </w:pPr>
            <w:r>
              <w:rPr>
                <w:rFonts w:cs="Arial" w:ascii="Arial" w:hAnsi="Arial"/>
                <w:highlight w:val="yellow"/>
                <w:lang w:val="en-GB"/>
              </w:rPr>
            </w:r>
            <w:bookmarkStart w:id="0" w:name="_Hlk170903434"/>
            <w:bookmarkStart w:id="1" w:name="_Hlk171324449"/>
            <w:bookmarkStart w:id="2" w:name="_Hlk170903434"/>
            <w:bookmarkStart w:id="3" w:name="_Hlk171324449"/>
            <w:bookmarkEnd w:id="2"/>
            <w:bookmarkEnd w:id="3"/>
          </w:p>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paper talks about a very important and current subject: security holes in AI-powered healthcare decision support systems.  It gives us useful information about attack vectors and defence tactics, which is important for making sure that AI is used safely in healthcare.  This work makes a real difference in the new area of medical AI safety.  But more talks based on real-life cases would make it more use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appreciate your positive feedback on the importance of our work. In response to your suggestion, we have expanded the discussion to include more real-world case examples, thereby enhancing the practical relevance of our findings. We believe this addition strengthens the manuscript's contribution to the growing field of medical AI safety and supports a deeper understanding of potential threats and mitigation strategies in healthcare setting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fitting and makes it clear what the manuscript is abou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does a good job of introducing the topic and talking about the methods, but the results and quantitative findings are not made clear.  The abstract would be better if it had key results and the number of articles that were looked at.  Some minor grammar errors also need to be fix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feedback. We have revised the abstract to include key results and specified the number of articles reviewed to provide greater clarity and completeness. Additionally, we have corrected minor grammatical errors to improve the overall readability and precision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 full review of the literature and use of the PRISMA framework show that the manuscript is usually scientifically sound.  There are, however, some small problems with the way the data is presented, and the outcomes of inclusion and exclusion need to be explained more clearly.  Also, some claims need better blending of sources or proo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tructive feedback. We have revised the manuscript to improve the presentation of data and have provided a clearer explanation of the inclusion and exclusion outcomes in accordance with the PRISMA framework. Additionally, we have strengthened our claims by integrating supporting evidence and blending relevant sources to enhance scientific rigo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paper presents a relevant and well-scoped review on AI security in healthcare. With minor revisions, the paper may be accep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reviewer for the encouraging feedback and recognition of the relevance and scope of our work. We have carefully addressed all suggested revisions, including clarifying data presentation, refining the abstract, and improving the language throughout the manuscript. We believe these updates have strengthened the overall quality and clarity of the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8:50:00Z</dcterms:created>
  <dc:creator>anonymous</dc:creator>
  <dc:description/>
  <cp:keywords/>
  <dc:language>en-US</dc:language>
  <cp:lastModifiedBy>Editor-11</cp:lastModifiedBy>
  <cp:lastPrinted>2025-06-02T11:56:00Z</cp:lastPrinted>
  <dcterms:modified xsi:type="dcterms:W3CDTF">2025-06-03T07:40:00Z</dcterms:modified>
  <cp:revision>3</cp:revision>
  <dc:subject/>
  <dc:title/>
</cp:coreProperties>
</file>