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Visual “STAGED” Nomogram to Predict the Risk of Full Stomach in Adult Outpatients Undergoing Elective Sedated Upper Endosco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herapeutically applicable predictive model (STAGED nomogram) for determining the probability of a full stomach based on GERD, diabetes, nutrition, sex, and fasting duration is presented in this publication. It is very relevant in preoperative risk management due to its creation and validation using ROC, calibration curves, and clinical decision analysis. Real-time clinical decision assistance is greatly enhanced by the employment of both internal validation and a visual web-based tool. This work makes a significant contribution to personalized patient care plans and perioperative safe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ccurately conveys the main goal and methods of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coherently organized and provides a sufficient synopsis of the background, methods, findings, and conclusio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esign and use of multivariable logistic regression and visualization tools (ROC, calibration curves, DCA, and CIC) in the work are solid scientific practices. But for statistical significance testing, it mostly uses p-values. For improved clinical impact interpretation, effect size measures (e.g., odds ratios with confidence intervals) and model performance metrics (e.g., Hosmer-Lemeshow goodness-of-fit test and Brier Score for calibration assessment) should be included. These modifications would improve the findings' statistical validity and bring them into line with the most recent clinical prediction modeling best practi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he reviewer for taking the time to review this article. We have included the odds ratio with confidence intervals as shown in table 2</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writing style is professional and the English is clear. Overall, it satisfies scholarly communication norms, albeit minor grammar corrections might be made for consistenc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order to increase generalizability, think about developing external validation plans in subsequent 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giving us this encouraging comment to further improve our research. Plans to collect data for ecternal validation are ongo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com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5:41:00Z</dcterms:created>
  <dc:creator>anonymous</dc:creator>
  <dc:description/>
  <cp:keywords/>
  <dc:language>en-US</dc:language>
  <cp:lastModifiedBy>Editor-11</cp:lastModifiedBy>
  <dcterms:modified xsi:type="dcterms:W3CDTF">2025-06-03T06: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647268-59c4-4005-8f78-54b3631cd1b8</vt:lpwstr>
  </property>
</Properties>
</file>