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Visual “STAGED” Nomogram to Predict the Risk of Full Stomach in Adult Outpatients Undergoing Elective Sedated Upper Endosco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ntroduces a clinically valuable STAGED nomogram to predict the risk of a full stomach in adult outpatients undergoing sedated upper endoscopy. It offers a non-invasive, cost-effective alternative to gastric ultrasound. The model enhances patient safety by helping prevent aspiration-related complications. Its web-based accessibility supports broader clinical adoption and real-time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s on the novelty of our study are correct; no further comments from the auth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positiv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but could be improved by briefly explaining the STAGED acronym and including key performance metrics like sensitivity and specificity. Additionally, emphasizing the model’s clinical relevance in the conclusion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hanges suggested by the reviewer could significantly enhance the quality of our article, prompting us to revise the abstract. The acronym STAGED represents the risk factors included in the development of our model. The letters of the STAGED abbreviation are highlighted in bold for clarity.  The changes made are highlighted in r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t employs appropriate statistical methods, including logistic regression and Boruta analysis, follows TRIPOD guidelines, and validates the model using AUROC, calibration curves, and decision curve analysis. The conclusions are well-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the positiv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generally sufficient and recent. However, the manuscript could benefit from adding a few more recent studies on machine learning in clinical risk prediction and any updated ASA or ESGE guidelines to enhance context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valuable suggestion. The authors have included the necessary references regarding the specific outcome of a full stomach. Additionally, they are currently working on a separate article to discuss recent studies on machine learning in clinical risk predic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quality of the article is generally suitable for scholarly communication. However, minor grammatical refinements and sentence restructuring in a few sections would improv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has been reviewed once again and grammatical refinements have been mad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changes made to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6:1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378b0e-9299-4d97-9c81-1e5dc8ca09cd</vt:lpwstr>
  </property>
</Properties>
</file>