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743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UTCOMES-BASED EDUCATION ASSESSMENT PRACTICES OF JUNIOR HIGH SCHOOL TEACHERS IN MAPANAS AGRO-INDUSTRIAL HIGH SCHOOL: BASIS FOR A TRAINING PROGRAM DESIG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holds significant importance for the scientific and educational communities as it contributes valuable empirical insights into the real-world implementation of Outcomes-Based Education (OBE) in a rural school context. By examining both the strengths and systemic challenges faced by Junior High School teachers, the study underscores the complexity of translating educational frameworks into daily practi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 can be slightly refined for conciseness and better academic tone. It can be-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hancing Assessment Practices in Outcomes-Based Education: A Case Study of Junior High School Teachers at Mapanas Agro-Industrial High School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tract is well-structured and informative, covering key elements such as the aim, design, setting, methodology, results, and conclusion. Only one suggestion is there-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entence about regression analysis is slightly technical for an abstract. Reframe it more simply, focusing on the insight rather than the p-valu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.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30T05:29:00Z</dcterms:modified>
  <cp:revision>122</cp:revision>
  <dc:subject/>
  <dc:title/>
</cp:coreProperties>
</file>