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74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UTCOMES-BASED EDUCATION ASSESSMENT PRACTICES OF JUNIOR HIGH SCHOOL TEACHERS IN MAPANAS AGRO-INDUSTRIAL HIGH SCHOOL: BASIS FOR A TRAINING PROGRAM DESIG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scientifically outlines the relevance of outcome-based education assessment practices in Mapanas Agro-industrial high school education. Although challenges cannot be avoided, this form of education is a game-changer that embraces multiple learners’ trajectories in bridging industrial gap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uld consider thi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utcome-based Education Assessment Practices: Basis for Teacher Professional Development in Mapana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e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well 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latively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rticul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ll written document, citation after the aims of the study must be looked at and corrected. Slavich, G. M., &amp; Zimbardo, P. G. (2012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0T05:29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464e78ef9ee2d303234f84044aba50e56f8c0424bc486b68ef82ee07c2b2fc4</vt:lpwstr>
  </property>
</Properties>
</file>