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72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VERAGING MACHINE LEARNING AND DATA ANALYTICS TO PREDICT CORPORATE FINANCIAL DISTRESS AND BANKRUPTCY IN THE UNITED STA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paper is of significant; it helps close the knowledge gap between financial risk estimation techniques and modern machine learning base predictive analytics. It adds indebt knowledge of algorithmic efficiency in the detection. This study provides a model that can be scaled to various financial environments,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LEVERAGING MACHINE LEARNING AND DATA ANALYTICS TO PREDICT CORPORATE FINANCIAL DISTRESS AND BANKRUPTCY IN THE UNITED STAT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Full Research Wor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9:31:00Z</dcterms:created>
  <dc:creator>anonymous</dc:creator>
  <dc:description/>
  <cp:keywords/>
  <dc:language>en-US</dc:language>
  <cp:lastModifiedBy>Editor-11</cp:lastModifiedBy>
  <dcterms:modified xsi:type="dcterms:W3CDTF">2025-06-05T07:18:00Z</dcterms:modified>
  <cp:revision>8</cp:revision>
  <dc:subject/>
  <dc:title/>
</cp:coreProperties>
</file>