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72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LEVERAGING MACHINE LEARNING AND DATA ANALYTICS TO PREDICT CORPORATE FINANCIAL DISTRESS AND BANKRUPTCY IN THE UNITED ST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 xml:space="preserve">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rovides a thorough assessment of predictive metho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elps create more reliable economic forecasting mode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ata is useful for the framework of risk management, data science, and fin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gree with reviewer comment </w:t>
            </w:r>
          </w:p>
        </w:tc>
      </w:tr>
      <w:tr>
        <w:trPr>
          <w:trHeight w:val="11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need of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a few more references relevant to the case study of a similar outco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tudy's findings could shield the business sector from market swings, and this is a well-written pie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od article go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05T09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E065347BE4B208476947C7F59B9E5_13</vt:lpwstr>
  </property>
  <property fmtid="{D5CDD505-2E9C-101B-9397-08002B2CF9AE}" pid="3" name="KSOProductBuildVer">
    <vt:lpwstr>1033-12.2.0.21179</vt:lpwstr>
  </property>
</Properties>
</file>