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72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ffect of Video Games on Level Anxiety of School- Age Children Who are Left-Behind by Their Parents in Rural Province of Chi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MPIRICAL</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VERY IMPORTANT AS THE TOPIC IS A SENTIVE ISSUE FOR THE NEXT GENER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We agre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SUITABLE BUT SOME ADJUSTMENTS HAVE BEEN RECOMMEN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We agre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We agre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We agre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We agree.  And Modifi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S GRAMMERTICAL CHEC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agree.  And Modifi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O LITERATURE REVIEW.  EVEN THOUGH THE AUTHOR STATED THAT THEY WERE SCARCE, THE LITTLE AVAILBLE SHOULD HAVE BEEN REVIEWED PROPERLY TO SHOW THEIR LIMITATIONS AND FORM THE BASES FOR EMBARKING ON THIS STUD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rPr>
            </w:pPr>
            <w:r>
              <w:rPr>
                <w:rFonts w:cs="Arial" w:ascii="Arial" w:hAnsi="Arial"/>
                <w:sz w:val="20"/>
                <w:szCs w:val="20"/>
              </w:rPr>
              <w:t>We agree.  Modified: added the limitation of the stud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cs="Arial" w:ascii="Arial" w:hAnsi="Arial"/>
                <w:sz w:val="20"/>
                <w:szCs w:val="20"/>
              </w:rPr>
              <w:t xml:space="preserve">We agrree.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3:51:00Z</dcterms:created>
  <dc:creator>anonymous</dc:creator>
  <dc:description/>
  <cp:keywords/>
  <dc:language>en-US</dc:language>
  <cp:lastModifiedBy>Editor-11</cp:lastModifiedBy>
  <dcterms:modified xsi:type="dcterms:W3CDTF">2025-06-05T07: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E6EA17338F4BC4B9C9221CBD26A7BC_12</vt:lpwstr>
  </property>
  <property fmtid="{D5CDD505-2E9C-101B-9397-08002B2CF9AE}" pid="3" name="KSOProductBuildVer">
    <vt:lpwstr>1033-12.2.0.21179</vt:lpwstr>
  </property>
</Properties>
</file>