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Advanced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AJARR</w:t>
            </w:r>
            <w:r>
              <w:rPr>
                <w:rFonts w:cs="Arial" w:ascii="Arial" w:hAnsi="Arial"/>
                <w:b/>
                <w:bCs/>
                <w:sz w:val="20"/>
                <w:szCs w:val="20"/>
                <w:lang w:val="en-GB"/>
              </w:rPr>
              <w:t>_1370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Efficacy of Human Chorionic Gonadotropin Versus Testosterone in Managing Post-Orchiopexy Testicular Atrophy: A Study from a Resource-Constrained Healthcare Fac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Manuscript provides good quality of data and includes up-to-date methodology. It also enhance new areas f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Cs w:val="false"/>
                <w:lang w:val="en-US"/>
              </w:rPr>
              <w:t>We sincerely thank the reviewer for the thorough and positive evaluation of our manuscript. We are encouraged by the reviewer’s recognition of the scientific correctness, relevance of the topic in pediatric urology, and the clarity of language. We are grateful for the supportive remarks and the acknowledgment of the manuscript’s contribution to the ongoing discourse on pediatric testicular salvage therapy in low-resource contexts</w:t>
            </w:r>
            <w:r>
              <w:rPr>
                <w:rFonts w:cs="Arial" w:ascii="Arial" w:hAnsi="Arial"/>
                <w:b w:val="false"/>
                <w:lang w:val="en-US"/>
              </w:rPr>
              <w:t>.</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is study highlights the comparative efficacy of (HCG) and testosterone in managing testicular atrophy in health care facility. For me this is a suitable title for the article as it has wide scop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8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it is comprehensive. I do not want to add anyth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As per my review, yes it is correct. As its objectives and methodology are clearly st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Minor grammatical edits are recommended to improve overall readabilit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We appreciate the suggestion and have thoroughly revised the manuscript for grammar, clarity, and readability. Minor linguistic adjustments have been made to enhance overall coherence and scholarly t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2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6:08:00Z</dcterms:created>
  <dc:creator>anonymous</dc:creator>
  <dc:description/>
  <cp:keywords/>
  <dc:language>en-US</dc:language>
  <cp:lastModifiedBy>Editor-11</cp:lastModifiedBy>
  <dcterms:modified xsi:type="dcterms:W3CDTF">2025-05-29T10: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d598a66-7cf5-4262-8196-65f740aa7bbb</vt:lpwstr>
  </property>
</Properties>
</file>