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updated 70% of the referenc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69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yphosate - Induced changes in hematological indices of male and fe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illuminates the potential health risks linked to glyphosate exposure, a ubiquitous herbicide. By examining its effects on hematological indices in male and female Wistar rats, the study offers crucial insights into: Toxicological Consequences &amp; Public Health Ramif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title: Impact of Glyphosate haematological Parameters in Male and Female Wistar R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The research's elegance is further shown by the title, Glyphosate-Induced Changes in Hematological Indices in Male and Female Wistar Ra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section, it should have to include the future aspect of this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I have rephrased the abstract to show the summary of the experimental design and future aspect of the resarch (lines 4-32)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; have to include some more reference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recent references from scopus indexing article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hould have to the automated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GB"/>
              </w:rPr>
              <w:t>hematology analyzer metho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updated 70% of th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there is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1T06:4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524e22-231d-4c6e-9d40-b7125ba3d3cf</vt:lpwstr>
  </property>
</Properties>
</file>