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Normal"/>
              <w:rPr>
                <w:rFonts w:ascii="Arial" w:hAnsi="Arial" w:cs="Arial"/>
                <w:sz w:val="20"/>
                <w:szCs w:val="20"/>
              </w:rPr>
            </w:pPr>
            <w:r>
              <w:rPr>
                <w:rFonts w:cs="Arial" w:ascii="Arial" w:hAnsi="Arial"/>
                <w:sz w:val="20"/>
                <w:szCs w:val="20"/>
              </w:rPr>
              <w:t>Thank you for your valuable comments and suggestions. We have addressed them accordingly</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6952</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Novel Phytogenic Solution for Sustainable Poultry Farming: Exploring the Growth-Promoting and Antimicrobial Potential of Sesamum radiatum</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acknowledgeable and gave a wide importance for the green and sustainable development specifically in poultry farming and the basic preliminary tests have been supported with further investigation for enhancement of poultry farming using the ex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evaluates the nutritional composition, antioxidant capacity, and antimicrobial potential of Sesamum radiatum extracts, with a focus on its suitability as a functional ingredient in poultry f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addressed them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addressed them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addressed them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and suggestions. We have addressed them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 and suggestions. We have addressed them accordingly</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9:35:00Z</dcterms:created>
  <dc:creator>anonymous</dc:creator>
  <dc:description/>
  <cp:keywords/>
  <dc:language>en-US</dc:language>
  <cp:lastModifiedBy>Editor-11</cp:lastModifiedBy>
  <dcterms:modified xsi:type="dcterms:W3CDTF">2025-05-26T05: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a5a14b-2d30-4246-848b-3bf930c5537f</vt:lpwstr>
  </property>
</Properties>
</file>