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69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Novel Phytogenic Solution for Sustainable Poultry Farming: Exploring the Growth-Promoting and Antimicrobial Potential of Sesamum radiat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rough this study we know the nutritional composition, antioxidant capacity, and antimicrobial activity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Sesamum radiatum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leaf extracts for potential application in poultry feed. The methanolic extract, in particular, exhibited a high concentration of bioactive compounds such as flavonoids, phenols, and proteins, contributing to its strong antioxidant performance as evidenced by the FRAP ass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valuable comments and suggestions. We have addressed them accordingl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valuable comments and suggestions. We have addressed them accordingl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valuable comments and suggestions. We have addressed them accordingl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manuscript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valuable comments and suggestions. We have addressed them accordingl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references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valuable comments and suggestions. We have addressed them accordingl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language/English quality of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comments and suggestions. We have addressed them accordingl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graph of estimation of total carbohydrate, phenol content, flavonoids content in X axis Concentration(µg) must be changed to  Concentration(µg/ml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table 7, In the Sub heading in the first column Concentration of standard &amp; Test (µg/ml), in the second column O.D of standard ascorbic acid and in the third column O.D of methanol extract of sesamum radiatum is the suitable heading. In graph of FRAP assay In Y axis the word Absorbance and in X axis the word Concentration (µg/ml) must be pres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valuable observations. The following corrections have been made as suggest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graph of estimation of total carbohydrate, phenol content, and flavonoids content, the X-axis label has been corrected from "Concentration (µg)" to "Concentration (µg/ml)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able 7, the column headings have been updated as follow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st column: "Concentration of standard &amp; Test (µg/ml)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nd column: "O.D of standard ascorbic acid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rd column: "O.D of methanol extract of Sesamum radiatum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FRAP assay graph, the Y-axis has been labeled as "Absorbance" and the X-axis as "Concentration (µg/ml)"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9:33:00Z</dcterms:created>
  <dc:creator>anonymous</dc:creator>
  <dc:description/>
  <cp:keywords/>
  <dc:language>en-US</dc:language>
  <cp:lastModifiedBy>Editor-11</cp:lastModifiedBy>
  <dcterms:modified xsi:type="dcterms:W3CDTF">2025-05-26T05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e1ee58c-c9ac-47a1-95ef-d418eef6bbb2</vt:lpwstr>
  </property>
</Properties>
</file>