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dvanced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RR_13670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novative and Cost-Effective Vertical Movement in Multistory Construction in Lagos,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manuscript is important for the scientific  community because it considered the movement of individuals and materials on site in a friendly manner considering cost and environmental pollution. It suggests possible combination of tower crane and hoist to minimise cost and yet achieve quality at the stipulated tim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so much for your comment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he title of the article is  suitabl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</w:rPr>
              <w:t>The abstract is good but the number of professionals that were interviewed was supposed to be captured and the conclusion should be add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 and Done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Yes! It is scientifically correc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e references are very sufficient and rec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Yes, the quality of the English is goo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4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manuscript is a good on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ascii="Calibri" w:hAnsi="Calibri" w:eastAsia="Calibri" w:cs="Times New Roman"/>
      <w:color w:val="800080"/>
      <w:u w:val="single"/>
    </w:rPr>
  </w:style>
  <w:style w:type="character" w:styleId="UnresolvedMention">
    <w:name w:val="Unresolved Mention"/>
    <w:qFormat/>
    <w:rPr>
      <w:rFonts w:ascii="Calibri" w:hAnsi="Calibri" w:eastAsia="Calibri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" w:hAnsi="Calibri" w:eastAsia="Calibri"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rr.com/index.php/AJA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4:51:00Z</dcterms:created>
  <dc:creator>anonymous</dc:creator>
  <dc:description/>
  <cp:keywords/>
  <dc:language>en-US</dc:language>
  <cp:lastModifiedBy>Editor-28</cp:lastModifiedBy>
  <dcterms:modified xsi:type="dcterms:W3CDTF">2025-05-27T11:3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eea0402b-c393-4377-8b24-252ddc6e72b3</vt:lpwstr>
  </property>
  <property fmtid="{D5CDD505-2E9C-101B-9397-08002B2CF9AE}" pid="3" name="ICV">
    <vt:lpwstr>e537c459026c47d9b95862394664688e</vt:lpwstr>
  </property>
  <property fmtid="{D5CDD505-2E9C-101B-9397-08002B2CF9AE}" pid="4" name="__Grammarly_42___1">
    <vt:lpwstr>__Grammarly_42___1</vt:lpwstr>
  </property>
  <property fmtid="{D5CDD505-2E9C-101B-9397-08002B2CF9AE}" pid="5" name="__Grammarly_42____i">
    <vt:lpwstr>__Grammarly_42____i</vt:lpwstr>
  </property>
</Properties>
</file>