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and Hort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HR_1379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0" w:name="_Hlk199947798"/>
            <w:r>
              <w:rPr>
                <w:rFonts w:cs="Arial" w:ascii="Arial" w:hAnsi="Arial"/>
                <w:b/>
                <w:sz w:val="20"/>
                <w:szCs w:val="20"/>
                <w:lang w:val="en-GB"/>
              </w:rPr>
              <w:t>Social, Economic, and Environmental Factors in Determining the Sustainability of Tourist Attractions: The Case of Strawberry Agro-tourism in Sembalun District, Indonesia</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article provides a comprehensive model for assessing sustainability in agrotourism using the multi-dimensional scaling (MDS) approach with five main dimensions. This study enriches the literature with rarely discussed local empirical data, especially in the strawberry agrotourism sector in the highlands. The findings are relevant to support the formulation of village development policies based on local potential in a sustainable manner. In addition, this article can also be a methodological reference for cross-disciplinary research in the fields of agriculture, tourism, and regional developmen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This manuscript provides a significant scholarly contribution to the understanding of sustainable agro-tourism development in rural areas, specifically through a case study of strawberry agro-tourism in Sembalun District, East Lombok Regency. By applying the Multi-Dimensional Scaling (MDS) approach using the modified Rapfish software (Rap-Agro), the study offers a comprehensive framework for evaluating sustainability across five key dimensions: ecological, economic, socio-cultural, institutional, and technological. The findings enrich the limited empirical literature on agro-tourism sustainability in Indonesia and offer relevant policy insights for local governments, farmers, and tourism managers to strengthen institutional synergy and technological innovation. As such, this manuscript serves as an important reference for developing inclusive, adaptive, and sustainable agro-tourism strategies in rural settings.</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of the article is generally quite informative but could be improved by mentioning the MDS/Rapfish method-based research, which is the main strength of the methodology. The word “tourist spot” is too general, even though the focus is strawberry agrotourism.</w:t>
            </w:r>
          </w:p>
          <w:p>
            <w:pPr>
              <w:pStyle w:val="Normal"/>
              <w:rPr>
                <w:rFonts w:ascii="Arial" w:hAnsi="Arial" w:cs="Arial"/>
                <w:sz w:val="20"/>
                <w:szCs w:val="20"/>
                <w:lang w:val="en-GB"/>
              </w:rPr>
            </w:pPr>
            <w:r>
              <w:rPr>
                <w:rFonts w:cs="Arial" w:ascii="Arial" w:hAnsi="Arial"/>
                <w:sz w:val="20"/>
                <w:szCs w:val="20"/>
                <w:lang w:val="en-GB"/>
              </w:rPr>
              <w:t>title suggestions: "Evaluation of Social, Economic, and Environmental Dimensions in Sustainability of Strawberry Agrotourism: Case Study in Sembalun District, Indonesia with MDS-Rapfish Approach".</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HK"/>
              </w:rPr>
            </w:pPr>
            <w:r>
              <w:rPr>
                <w:rFonts w:cs="Arial" w:ascii="Arial" w:hAnsi="Arial"/>
                <w:b w:val="false"/>
                <w:bCs w:val="false"/>
                <w:lang w:val="en-HK"/>
              </w:rPr>
              <w:t>Thank you very much for your insightful suggestion regarding the manuscript title. While we appreciate the clarity and methodological focus of the proposed title, “Evaluation of Social, Economic, and Environmental Dimensions in Sustainability of Strawberry Agrotourism: Case Study in Sembalun District, Indonesia with MDS-Rapfish Approach”, we respectfully prefer to retain the original title.</w:t>
            </w:r>
          </w:p>
          <w:p>
            <w:pPr>
              <w:pStyle w:val="Normal"/>
              <w:rPr>
                <w:rFonts w:ascii="Arial" w:hAnsi="Arial" w:cs="Arial"/>
                <w:b/>
                <w:b/>
                <w:bCs/>
                <w:sz w:val="20"/>
                <w:szCs w:val="20"/>
                <w:lang w:val="en-HK"/>
              </w:rPr>
            </w:pPr>
            <w:r>
              <w:rPr>
                <w:rFonts w:cs="Arial" w:ascii="Arial" w:hAnsi="Arial"/>
                <w:b/>
                <w:bCs/>
                <w:sz w:val="20"/>
                <w:szCs w:val="20"/>
                <w:lang w:val="en-HK"/>
              </w:rPr>
            </w:r>
          </w:p>
          <w:p>
            <w:pPr>
              <w:pStyle w:val="Heading2"/>
              <w:rPr>
                <w:rFonts w:ascii="Arial" w:hAnsi="Arial" w:cs="Arial"/>
                <w:b w:val="false"/>
                <w:b w:val="false"/>
                <w:bCs w:val="false"/>
                <w:lang w:val="en-HK"/>
              </w:rPr>
            </w:pPr>
            <w:r>
              <w:rPr>
                <w:rFonts w:cs="Arial" w:ascii="Arial" w:hAnsi="Arial"/>
                <w:b w:val="false"/>
                <w:bCs w:val="false"/>
                <w:lang w:val="en-HK"/>
              </w:rPr>
              <w:t>The suggested revision emphasizes the evaluation framework, particularly the use of the MDS-Rapfish approach, which indeed is a methodological strength of our study. However, our intention with the current title—"Social, Economic, and Environmental Factors in Determining the Sustainability of Tourist Attractions: The Case of Strawberry Agro-tourism in Sembalun District, Indonesia"—was to preserve a broader conceptual framing of sustainability while allowing readers to discover the more detailed emphasis on the three most influential dimensions (economic, ecological, and socio-cultural) through the manuscript itself.</w:t>
            </w:r>
          </w:p>
          <w:p>
            <w:pPr>
              <w:pStyle w:val="Normal"/>
              <w:rPr>
                <w:rFonts w:ascii="Arial" w:hAnsi="Arial" w:cs="Arial"/>
                <w:b/>
                <w:b/>
                <w:bCs/>
                <w:sz w:val="20"/>
                <w:szCs w:val="20"/>
                <w:lang w:val="en-HK"/>
              </w:rPr>
            </w:pPr>
            <w:r>
              <w:rPr>
                <w:rFonts w:cs="Arial" w:ascii="Arial" w:hAnsi="Arial"/>
                <w:b/>
                <w:bCs/>
                <w:sz w:val="20"/>
                <w:szCs w:val="20"/>
                <w:lang w:val="en-HK"/>
              </w:rPr>
            </w:r>
          </w:p>
          <w:p>
            <w:pPr>
              <w:pStyle w:val="Heading2"/>
              <w:rPr>
                <w:rFonts w:ascii="Arial" w:hAnsi="Arial" w:cs="Arial"/>
                <w:b w:val="false"/>
                <w:b w:val="false"/>
                <w:bCs w:val="false"/>
                <w:lang w:val="en-HK"/>
              </w:rPr>
            </w:pPr>
            <w:r>
              <w:rPr>
                <w:rFonts w:cs="Arial" w:ascii="Arial" w:hAnsi="Arial"/>
                <w:b w:val="false"/>
                <w:bCs w:val="false"/>
                <w:lang w:val="en-HK"/>
              </w:rPr>
              <w:t>Additionally, we acknowledge that the term “tourist attractions” may sound general. Nevertheless, we explicitly qualify this within the title by specifying “Strawberry Agro-tourism in Sembalun District”, ensuring that the study’s focal point is clear. We also aimed to maintain a balance between methodological specificity and broader appeal to a multidisciplinary audience interested in rural development, tourism, and sustainability.</w:t>
            </w:r>
          </w:p>
          <w:p>
            <w:pPr>
              <w:pStyle w:val="Heading2"/>
              <w:rPr>
                <w:rFonts w:ascii="Arial" w:hAnsi="Arial" w:cs="Arial"/>
                <w:b w:val="false"/>
                <w:b w:val="false"/>
                <w:bCs w:val="false"/>
                <w:lang w:val="en-HK"/>
              </w:rPr>
            </w:pPr>
            <w:r>
              <w:rPr>
                <w:rFonts w:cs="Arial" w:ascii="Arial" w:hAnsi="Arial"/>
                <w:b w:val="false"/>
                <w:bCs w:val="false"/>
                <w:lang w:val="en-HK"/>
              </w:rPr>
              <w:t>We hope this explanation clarifies our reasoning, and we remain open to further refinement if the editorial team believes it would enhance clarity for readers.</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explains the general background and sustainability concerns, mentions the method (Multi-Dimensional Scaling with Rapfish software), and presents the main results in the form of sustainability index scores and the most influential attributes. However, it does not mention the scientific contribution or novelty of the study. Too many technical details can be saved for the methods section (e.g., number of villages, Rap-Agro software, index classification), so it can be reduced. A brief explanation can be added on how the findings can be used by the government, farmers, or tourism manager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constructive feedback regarding the abstract. We agree with your observations and have revised the abstract accordingly to address the following: We added a concise statement to emphasize the scientific contribution of the study. Specifically, we highlighted how this research provides an integrated multidimensional assessment of sustainability in rural agrotourism using the MDS-Rapfish approach, with a focus on identifying key leverage attributes—a novelty that distinguishes our work from general sustainability evaluations. We revised the abstract to remove highly specific methodological details, such as the number of villages, software modifications (Rap-Agro), and classification categories, which are more appropriate for the methods section. This was done to streamline the abstract and make it more accessible for a broader readership. We also included a brief explanation of how the findings may be utilized by local governments, farmers, and tourism managers, particularly in guiding institutional strengthening, technology adoption, and sustainability-based policy design.</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The revised abstract better balances background, contribution, findings, and practical implications while remaining concise and informative.</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rticle has been written with a correct scientific approach, but there are several important notes:</w:t>
            </w:r>
          </w:p>
          <w:p>
            <w:pPr>
              <w:pStyle w:val="ListParagraph"/>
              <w:ind w:left="0" w:hanging="0"/>
              <w:rPr>
                <w:rFonts w:ascii="Arial" w:hAnsi="Arial" w:cs="Arial"/>
                <w:bCs/>
                <w:sz w:val="20"/>
                <w:szCs w:val="20"/>
                <w:lang w:val="en-GB"/>
              </w:rPr>
            </w:pPr>
            <w:r>
              <w:rPr>
                <w:rFonts w:cs="Arial" w:ascii="Arial" w:hAnsi="Arial"/>
                <w:bCs/>
                <w:sz w:val="20"/>
                <w:szCs w:val="20"/>
                <w:lang w:val="en-GB"/>
              </w:rPr>
              <w:t>- The article mixes up the mention of “Sembaluka” and “Sembalun” (locations in East Lombok), it needs to be checked again which one is written correctly.</w:t>
            </w:r>
          </w:p>
          <w:p>
            <w:pPr>
              <w:pStyle w:val="ListParagraph"/>
              <w:ind w:left="0" w:hanging="0"/>
              <w:rPr>
                <w:rFonts w:ascii="Arial" w:hAnsi="Arial" w:cs="Arial"/>
                <w:bCs/>
                <w:sz w:val="20"/>
                <w:szCs w:val="20"/>
                <w:lang w:val="en-GB"/>
              </w:rPr>
            </w:pPr>
            <w:r>
              <w:rPr>
                <w:rFonts w:cs="Arial" w:ascii="Arial" w:hAnsi="Arial"/>
                <w:bCs/>
                <w:sz w:val="20"/>
                <w:szCs w:val="20"/>
                <w:lang w:val="en-GB"/>
              </w:rPr>
              <w:t>- The attributes in each dimension are not all explained as to the basis for their selection (whether based on literature, previous studies, or validation by experts.</w:t>
            </w:r>
          </w:p>
          <w:p>
            <w:pPr>
              <w:pStyle w:val="ListParagraph"/>
              <w:ind w:left="0" w:hanging="0"/>
              <w:rPr>
                <w:rFonts w:ascii="Arial" w:hAnsi="Arial" w:cs="Arial"/>
                <w:bCs/>
                <w:sz w:val="20"/>
                <w:szCs w:val="20"/>
                <w:lang w:val="en-GB"/>
              </w:rPr>
            </w:pPr>
            <w:r>
              <w:rPr>
                <w:rFonts w:cs="Arial" w:ascii="Arial" w:hAnsi="Arial"/>
                <w:bCs/>
                <w:sz w:val="20"/>
                <w:szCs w:val="20"/>
                <w:lang w:val="en-GB"/>
              </w:rPr>
              <w:t>- The article does not include a section on study limitations, even though this is important for scientific transparency and to demonstrate methodological awarenes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HK"/>
              </w:rPr>
            </w:pPr>
            <w:r>
              <w:rPr>
                <w:rFonts w:cs="Arial" w:ascii="Arial" w:hAnsi="Arial"/>
                <w:b w:val="false"/>
                <w:bCs w:val="false"/>
                <w:lang w:val="en-HK"/>
              </w:rPr>
              <w:t>We appreciate your attention to this detail. After a thorough re-examination of the manuscript, we confirm that the correct location name is "Sembalun", located in East Lombok Regency. Any inadvertent mention of “Sembaluka” was likely a typographical error. We have reviewed the full text and made the necessary corrections to ensure consistent and accurate use of "Sembalun" throughout the manuscript.</w:t>
            </w:r>
          </w:p>
          <w:p>
            <w:pPr>
              <w:pStyle w:val="Heading2"/>
              <w:rPr>
                <w:rFonts w:ascii="Arial" w:hAnsi="Arial" w:cs="Arial"/>
                <w:b w:val="false"/>
                <w:b w:val="false"/>
                <w:bCs w:val="false"/>
                <w:lang w:val="en-HK"/>
              </w:rPr>
            </w:pPr>
            <w:r>
              <w:rPr>
                <w:rFonts w:cs="Arial" w:ascii="Arial" w:hAnsi="Arial"/>
                <w:b w:val="false"/>
                <w:bCs w:val="false"/>
                <w:lang w:val="en-HK"/>
              </w:rPr>
            </w:r>
          </w:p>
          <w:p>
            <w:pPr>
              <w:pStyle w:val="Heading2"/>
              <w:rPr/>
            </w:pPr>
            <w:r>
              <w:rPr>
                <w:rFonts w:cs="Arial" w:ascii="Arial" w:hAnsi="Arial"/>
                <w:b w:val="false"/>
                <w:bCs w:val="false"/>
                <w:lang w:val="en-HK"/>
              </w:rPr>
              <w:t xml:space="preserve">We acknowledge that while the attributes used in the Multi-Dimensional Scaling (MDS) analysis were listed, not all had their selection basis explicitly stated. In the revised version, we have clarified that attribute selection was based on a combination of prior literature, previous empirical studies, and validation through expert consultations with stakeholders from agricultural, tourism, and policy sectors. This information has been added in the </w:t>
            </w:r>
            <w:r>
              <w:rPr>
                <w:rFonts w:cs="Arial" w:ascii="Arial" w:hAnsi="Arial"/>
                <w:b w:val="false"/>
                <w:bCs w:val="false"/>
                <w:i/>
                <w:iCs/>
                <w:lang w:val="en-HK"/>
              </w:rPr>
              <w:t>Materials and Methods</w:t>
            </w:r>
            <w:r>
              <w:rPr>
                <w:rFonts w:cs="Arial" w:ascii="Arial" w:hAnsi="Arial"/>
                <w:b w:val="false"/>
                <w:bCs w:val="false"/>
                <w:lang w:val="en-HK"/>
              </w:rPr>
              <w:t xml:space="preserve"> section under the subsection describing the MDS approach and attribute formulation.</w:t>
            </w:r>
          </w:p>
          <w:p>
            <w:pPr>
              <w:pStyle w:val="Heading2"/>
              <w:rPr>
                <w:rFonts w:ascii="Arial" w:hAnsi="Arial" w:cs="Arial"/>
                <w:b w:val="false"/>
                <w:b w:val="false"/>
                <w:bCs w:val="false"/>
                <w:lang w:val="en-HK"/>
              </w:rPr>
            </w:pPr>
            <w:r>
              <w:rPr>
                <w:rFonts w:cs="Arial" w:ascii="Arial" w:hAnsi="Arial"/>
                <w:b w:val="false"/>
                <w:bCs w:val="false"/>
                <w:lang w:val="en-HK"/>
              </w:rPr>
              <w:br/>
              <w:t xml:space="preserve">We agree that including a clear limitations section is essential for scientific rigor and transparency. A dedicated paragraph on study limitations has been added to the end of the </w:t>
            </w:r>
            <w:r>
              <w:rPr>
                <w:rFonts w:cs="Arial" w:ascii="Arial" w:hAnsi="Arial"/>
                <w:b w:val="false"/>
                <w:bCs w:val="false"/>
                <w:i/>
                <w:iCs/>
                <w:lang w:val="en-HK"/>
              </w:rPr>
              <w:t>Conclusion and Recommendation</w:t>
            </w:r>
            <w:r>
              <w:rPr>
                <w:rFonts w:cs="Arial" w:ascii="Arial" w:hAnsi="Arial"/>
                <w:b w:val="false"/>
                <w:bCs w:val="false"/>
                <w:lang w:val="en-HK"/>
              </w:rPr>
              <w:t xml:space="preserve"> section. It discusses issues such as the cross-sectional nature of the data, the subjectivity of ordinal scoring in MDS, and limitations in generalizing the findings beyond the four study villages in Sembalun. These clarifications enhance the methodological transparency of the study and inform directions for future research.</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in this article are quite adequate in quantity and quite up to date, but there are still some that need to be fixed and can be improved in terms of quality.</w:t>
            </w:r>
          </w:p>
          <w:p>
            <w:pPr>
              <w:pStyle w:val="ListParagraph"/>
              <w:ind w:left="0" w:hanging="0"/>
              <w:rPr>
                <w:rFonts w:ascii="Arial" w:hAnsi="Arial" w:cs="Arial"/>
                <w:bCs/>
                <w:sz w:val="20"/>
                <w:szCs w:val="20"/>
                <w:lang w:val="en-GB"/>
              </w:rPr>
            </w:pPr>
            <w:r>
              <w:rPr>
                <w:rFonts w:cs="Arial" w:ascii="Arial" w:hAnsi="Arial"/>
                <w:bCs/>
                <w:sz w:val="20"/>
                <w:szCs w:val="20"/>
                <w:lang w:val="en-GB"/>
              </w:rPr>
              <w:t>- Some titles in the bibliography are inconsistent, for example some do not mention the name of the journal or volume and page. please check again.</w:t>
            </w:r>
          </w:p>
          <w:p>
            <w:pPr>
              <w:pStyle w:val="ListParagraph"/>
              <w:ind w:left="0" w:hanging="0"/>
              <w:rPr>
                <w:rFonts w:ascii="Arial" w:hAnsi="Arial" w:cs="Arial"/>
                <w:bCs/>
                <w:sz w:val="20"/>
                <w:szCs w:val="20"/>
                <w:lang w:val="en-GB"/>
              </w:rPr>
            </w:pPr>
            <w:r>
              <w:rPr>
                <w:rFonts w:cs="Arial" w:ascii="Arial" w:hAnsi="Arial"/>
                <w:bCs/>
                <w:sz w:val="20"/>
                <w:szCs w:val="20"/>
                <w:lang w:val="en-GB"/>
              </w:rPr>
              <w:t>- references can be added from references of important figures such as: Elkington (Triple Bottom Line), Butler (Tourism Area Life Cycle), Sharpley &amp; Telfer (agrotourism development), FAO (sustainable agriculture framework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HK"/>
              </w:rPr>
            </w:pPr>
            <w:r>
              <w:rPr>
                <w:rFonts w:cs="Arial" w:ascii="Arial" w:hAnsi="Arial"/>
                <w:b w:val="false"/>
                <w:bCs w:val="false"/>
                <w:lang w:val="en-HK"/>
              </w:rPr>
              <w:t>We acknowledge that some references in the bibliography contained inconsistencies, such as missing journal names, volume numbers, or page ranges. We have conducted a thorough review of the reference list and revised the entries to ensure consistency and completeness according to standard scientific citation guidelines.</w:t>
            </w:r>
          </w:p>
          <w:p>
            <w:pPr>
              <w:pStyle w:val="Heading2"/>
              <w:rPr>
                <w:rFonts w:ascii="Arial" w:hAnsi="Arial" w:cs="Arial"/>
                <w:lang w:val="en-HK"/>
              </w:rPr>
            </w:pPr>
            <w:r>
              <w:rPr>
                <w:rFonts w:cs="Arial" w:ascii="Arial" w:hAnsi="Arial"/>
                <w:b w:val="false"/>
                <w:bCs w:val="false"/>
                <w:lang w:val="en-HK"/>
              </w:rPr>
              <w:br/>
              <w:t>While we agree that foundational references such as Elkington, Butler, Sharpley &amp; Telfer, and FAO are influential in sustainability and agrotourism discourse, our current manuscript primarily draws from empirical and context-specific sources relevant to strawberry agrotourism in Sembalun. The references already included support the methodological approach (MDS-Rapfish) and the rural agrotourism sustainability context, which are the core focus of this study.</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 of this article is quite good. However, the following points need to be considered:</w:t>
            </w:r>
          </w:p>
          <w:p>
            <w:pPr>
              <w:pStyle w:val="Normal"/>
              <w:rPr>
                <w:rFonts w:ascii="Arial" w:hAnsi="Arial" w:cs="Arial"/>
                <w:sz w:val="20"/>
                <w:szCs w:val="20"/>
                <w:lang w:val="en-GB"/>
              </w:rPr>
            </w:pPr>
            <w:r>
              <w:rPr>
                <w:rFonts w:cs="Arial" w:ascii="Arial" w:hAnsi="Arial"/>
                <w:sz w:val="20"/>
                <w:szCs w:val="20"/>
                <w:lang w:val="en-GB"/>
              </w:rPr>
              <w:t>- Double-check place names, spelling, and standard terms.</w:t>
            </w:r>
          </w:p>
          <w:p>
            <w:pPr>
              <w:pStyle w:val="Normal"/>
              <w:rPr>
                <w:rFonts w:ascii="Arial" w:hAnsi="Arial" w:cs="Arial"/>
                <w:sz w:val="20"/>
                <w:szCs w:val="20"/>
                <w:lang w:val="en-GB"/>
              </w:rPr>
            </w:pPr>
            <w:r>
              <w:rPr>
                <w:rFonts w:cs="Arial" w:ascii="Arial" w:hAnsi="Arial"/>
                <w:sz w:val="20"/>
                <w:szCs w:val="20"/>
                <w:lang w:val="en-GB"/>
              </w:rPr>
              <w:t>- Eliminate repetition, and make transitions between paragraphs smoother (for example, with conjunctions such as "in addition", "furthermore", "however").</w:t>
            </w:r>
          </w:p>
          <w:p>
            <w:pPr>
              <w:pStyle w:val="Normal"/>
              <w:rPr>
                <w:rFonts w:ascii="Arial" w:hAnsi="Arial" w:cs="Arial"/>
                <w:sz w:val="20"/>
                <w:szCs w:val="20"/>
                <w:lang w:val="en-GB"/>
              </w:rPr>
            </w:pPr>
            <w:r>
              <w:rPr>
                <w:rFonts w:cs="Arial" w:ascii="Arial" w:hAnsi="Arial"/>
                <w:sz w:val="20"/>
                <w:szCs w:val="20"/>
                <w:lang w:val="en-GB"/>
              </w:rPr>
              <w:t>- Try checking the English grammar again. If possible, proofread.</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ank you for your positive evaluation and constructive suggestions regarding the language quality of our manuscript. We have taken the following steps to address your comment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We have carefully reviewed and corrected all place names, including ensuring consistent and accurate use of “Sembalun” throughout the manuscript. We also verified standard terminology related to sustainability, tourism, and agrotourism to maintain clarity and academic precision.</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We identified several instances of repetition and abrupt paragraph shifts, particularly in the discussion sections. These have been revised to improve logical flow, and we have added appropriate transitional phrases such as “in addition,” “furthermore,” “on the other hand,” and “however” to ensure better coherence between idea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We conducted a comprehensive grammar check and proofreading to correct minor grammatical errors, punctuation issues, and awkward phrasing. This process helped refine the overall readability and academic tone of the manuscript.</w:t>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20931" w:type="dxa"/>
            <w:gridSpan w:val="5"/>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5" w:name="_Hlk156057704"/>
            <w:bookmarkStart w:id="6" w:name="_Hlk156057883"/>
            <w:bookmarkStart w:id="7" w:name="_Hlk156057704"/>
            <w:bookmarkStart w:id="8" w:name="_Hlk156057883"/>
            <w:bookmarkEnd w:id="7"/>
            <w:bookmarkEnd w:id="8"/>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both"/>
              <w:rPr>
                <w:rFonts w:ascii="Arial" w:hAnsi="Arial" w:cs="Arial"/>
                <w:sz w:val="20"/>
                <w:szCs w:val="20"/>
              </w:rPr>
            </w:pPr>
            <w:r>
              <w:rPr>
                <w:rFonts w:cs="Arial" w:ascii="Arial" w:hAnsi="Arial"/>
                <w:sz w:val="20"/>
                <w:szCs w:val="20"/>
              </w:rPr>
              <w:t>Based on the nature of this research, there are no ethical issues identified in the manuscript. The study adheres to ethical guidelines for research involving human subjects. In the case of field research, informed consent was obtained from all participants, and their privacy and confidentiality were maintained throughout the data collection process.</w:t>
            </w:r>
          </w:p>
          <w:p>
            <w:pPr>
              <w:pStyle w:val="Normal"/>
              <w:spacing w:lineRule="auto" w:line="276"/>
              <w:jc w:val="both"/>
              <w:rPr>
                <w:rFonts w:ascii="Arial" w:hAnsi="Arial" w:eastAsia="Arial Unicode MS;Arial" w:cs="Arial"/>
                <w:sz w:val="20"/>
                <w:szCs w:val="20"/>
                <w:lang w:val="en-GB"/>
              </w:rPr>
            </w:pPr>
            <w:r>
              <w:rPr>
                <w:rFonts w:cs="Arial" w:ascii="Arial" w:hAnsi="Arial"/>
                <w:sz w:val="20"/>
                <w:szCs w:val="20"/>
              </w:rPr>
              <w:t>If there are any specific ethical concerns that require further clarification, I am happy to address them</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hr.com/index.php/AJAH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11T11:39:00Z</dcterms:modified>
  <cp:revision>122</cp:revision>
  <dc:subject/>
  <dc:title/>
</cp:coreProperties>
</file>