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and Horticultur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056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netic variability and interrelationship among traits of okra (Abelmoschus esculentus L. Moench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Add recen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apprec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need to be upgra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lease check your manuscript carefully and ensure that you follow the Comments highlighted in the manuscript. Add some recent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7547"/>
        <w:gridCol w:w="7014"/>
      </w:tblGrid>
      <w:tr>
        <w:trPr/>
        <w:tc>
          <w:tcPr>
            <w:tcW w:w="21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6-11T12:24:00Z</dcterms:modified>
  <cp:revision>105</cp:revision>
  <dc:subject/>
  <dc:title/>
</cp:coreProperties>
</file>