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201337445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3899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Effects of the Adoption of Improved Poultry Management Practices on the Income and Livelihood of Poultry Farmers 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highlights the importance of improved poultry management practices on production, income and food secur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but need to be consist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Kindly check on the suggested corrections in the docu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8:41:00Z</dcterms:created>
  <dc:creator>anonymous</dc:creator>
  <dc:description/>
  <cp:keywords/>
  <dc:language>en-US</dc:language>
  <cp:lastModifiedBy>Editor GP 005</cp:lastModifiedBy>
  <dcterms:modified xsi:type="dcterms:W3CDTF">2025-06-24T12:18:00Z</dcterms:modified>
  <cp:revision>8</cp:revision>
  <dc:subject/>
  <dc:title/>
</cp:coreProperties>
</file>