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1405269"/>
              <w:r>
                <w:rPr>
                  <w:rStyle w:val="InternetLink"/>
                  <w:rFonts w:cs="Arial" w:ascii="Arial" w:hAnsi="Arial"/>
                  <w:b/>
                  <w:bCs/>
                  <w:sz w:val="20"/>
                  <w:szCs w:val="20"/>
                </w:rPr>
                <w:t>Asian Journal of Agricultural Extension, Economics &amp; Sociology</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8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Growth and Instability of Major Cereals and Millets in Chhindwara District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ke  a way of more studies for finding a sustainable intervention for future food security and sustainable agriculture. Selection of proper farming system, livelihood improvement to subsistence farm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 according to the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The title is suitable but, I have little observations on naming the cereals and millets, to my knowledge millets are cereals as well but the study exclude it from the group. And in the main study only four cereals where studied Paddy, wheat, maize and Jowar. I think the title should be suitable without mentioning mill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illets term is included as out of all the millets grown in the study area, among the total millets, Jowar was only selected because it was covering maximum cropped area during the study period. Also others major cereals such as Paddy, Wheat and Maize was also selected for the same reas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Abstract is okay, but some issues I guess need some attention, same data need to cite sources, little had been discussed about the impact of mismanagement of  irrigation sources, causes of  post-harvest losses etc. So these points looks like un comple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have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Some areas need clarifications as the author declares that the research is based purely on secondary data, then the data accuracy should be considered for example only table 1 data source had been c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 according to the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ffirmativ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6-24T09: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DF209414B45D3AB0B82A2458C802F_13</vt:lpwstr>
  </property>
  <property fmtid="{D5CDD505-2E9C-101B-9397-08002B2CF9AE}" pid="3" name="KSOProductBuildVer">
    <vt:lpwstr>1033-12.2.0.21546</vt:lpwstr>
  </property>
</Properties>
</file>