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80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OURCE-USE-EFFICIENCY ANALYSIS FOR THE CUCUMBER PRODUCTION IN THE BISHNUPUR DISTRICT OF MANIPUR AND SEPAHIJALA DISTRICT OF TRIPUR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CONOMICS BASED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9186"/>
        <w:gridCol w:w="6179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ARTICLE TO KNOW ABOUT RESOURCE USE EFFICIENCY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96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96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RE CLARITY IS NEEDED IN THIS ARTICLE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 as per your sugges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0:42:00Z</dcterms:created>
  <dc:creator>anonymous</dc:creator>
  <dc:description/>
  <cp:keywords/>
  <dc:language>en-US</dc:language>
  <cp:lastModifiedBy>SDI 1183</cp:lastModifiedBy>
  <dcterms:modified xsi:type="dcterms:W3CDTF">2025-06-11T08:10:00Z</dcterms:modified>
  <cp:revision>8</cp:revision>
  <dc:subject/>
  <dc:title/>
</cp:coreProperties>
</file>