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6"/>
        <w:gridCol w:w="1579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Agricultural Extension, Economics &amp; Soci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AJAEES_137768</w:t>
            </w:r>
          </w:p>
        </w:tc>
      </w:tr>
      <w:tr>
        <w:trPr>
          <w:trHeight w:val="65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Job Satisfaction among Food Delivery Drivers in Hanoi, Vietnam</w:t>
            </w:r>
          </w:p>
        </w:tc>
      </w:tr>
      <w:tr>
        <w:trPr>
          <w:trHeight w:val="332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is manuscript is important because it sheds light on the working conditions and satisfaction levels of ShopeeFood delivery drivers, a growing segment of the gig economy in Hanoi. It provides valuable insights that can help improve policies, support systems, and platform management to enhance driver well-being and retention. The findings also contribute to the broader understanding of job satisfaction in the gig economy across Southeast Asia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very much for your comments</w:t>
            </w:r>
          </w:p>
        </w:tc>
      </w:tr>
      <w:tr>
        <w:trPr>
          <w:trHeight w:val="42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very much for your comments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the abstract is generally comprehensive, covering the key components of a strong research abstract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very much for your comments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the manuscript appears to be scientifically correct based on the abstract and methodology provided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very much for your comments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very much for your comments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Thank you very much for your comments</w:t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7057"/>
        <w:gridCol w:w="7041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2" w:name="_Hlk156057883"/>
            <w:bookmarkStart w:id="3" w:name="_Hlk156057704"/>
            <w:bookmarkEnd w:id="2"/>
            <w:bookmarkEnd w:id="3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color w:val="0070C0"/>
        <w:sz w:val="36"/>
        <w:szCs w:val="36"/>
        <w:lang w:val="en-IN"/>
      </w:rPr>
    </w:pPr>
    <w:r>
      <w:rPr>
        <w:b/>
        <w:bCs/>
        <w:color w:val="0070C0"/>
        <w:sz w:val="36"/>
        <w:szCs w:val="36"/>
        <w:lang w:val="en-IN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aees.com/index.php/AJAEE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3T10:56:00Z</dcterms:created>
  <dc:creator>anonymous</dc:creator>
  <dc:description/>
  <cp:keywords/>
  <dc:language>en-US</dc:language>
  <cp:lastModifiedBy>Editor-28</cp:lastModifiedBy>
  <dcterms:modified xsi:type="dcterms:W3CDTF">2025-06-09T05:34:00Z</dcterms:modified>
  <cp:revision>8</cp:revision>
  <dc:subject/>
  <dc:title/>
</cp:coreProperties>
</file>