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EES_13776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Job Satisfaction among Food Delivery Drivers in Hanoi, Vietnam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work is not only valuable to the job satisfaction of Drivers in Hanoi but also Vietnam as a country and equally most African Economies. This is because certain occupation seem to be neglected in the academic research or rather looked into in a general perspective. This work is solving an important phenomenon which turns to be overlook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s</w:t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suit the purpose of this Resear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will like to outline that given the uniqueness of this paper and what it sorts to uncover and solve the abstract is straight to the poin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s. The abstract was slightly revised by author in page 1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y answer to this is Yes it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iven the literature provided and in-text citation most but not all citations are recent meaning most of the documents reviewed provide current informa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comments. The author added one more recent article (published in 2025)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is suffici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Thank you very much for your comments</w:t>
            </w:r>
          </w:p>
        </w:tc>
      </w:tr>
      <w:tr>
        <w:trPr>
          <w:trHeight w:val="2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com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9T05:34:00Z</dcterms:modified>
  <cp:revision>122</cp:revision>
  <dc:subject/>
  <dc:title/>
</cp:coreProperties>
</file>