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54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EES_1377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Job Satisfaction among Food Delivery Drivers in Hanoi, Vietn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article fills a key gap in the literature by exploring job satisfaction among food delivery drivers in Hanoi’s gig economy. An area that’s been largely overlooked. It offers valuable insights for the research community.</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very much for your comments</w:t>
            </w:r>
          </w:p>
        </w:tc>
      </w:tr>
      <w:tr>
        <w:trPr>
          <w:trHeight w:val="109"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very much for your comments</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ncise and provides a clear overview of the study.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very much for your comment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employing a mixed-method approach with a clear theoretical foundation.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very much for your comment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covering foundational work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very much for your comments</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generally clear and suitable.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lang w:val="en-GB"/>
              </w:rPr>
              <w:t>Thank you very much for your comments</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0"/>
                <w:szCs w:val="20"/>
                <w:lang w:val="en-GB"/>
              </w:rPr>
              <w:t>1. Literature Review Section: The paper could really use a literature review section to ground the study in what’s already out there on job satisfaction and the gig economy. It’d help to touch on global trends and how they stack up against Vietnam’s unique context.</w:t>
            </w:r>
          </w:p>
          <w:p>
            <w:pPr>
              <w:pStyle w:val="NormalWeb"/>
              <w:spacing w:before="0" w:after="0"/>
              <w:jc w:val="both"/>
              <w:rPr>
                <w:rFonts w:ascii="Arial" w:hAnsi="Arial" w:cs="Arial"/>
                <w:sz w:val="20"/>
                <w:szCs w:val="20"/>
                <w:lang w:val="en-GB"/>
              </w:rPr>
            </w:pPr>
            <w:r>
              <w:rPr>
                <w:rFonts w:cs="Arial" w:ascii="Arial" w:hAnsi="Arial"/>
                <w:sz w:val="20"/>
                <w:szCs w:val="20"/>
                <w:lang w:val="en-GB"/>
              </w:rPr>
              <w:t xml:space="preserve">2.Research Objectives: The purpose of the study would be better if the research objectives and questions were included.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lang w:val="en-GB"/>
              </w:rPr>
              <w:t>Thank you very much for your comments. The author added research question and objective in page 2.</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34:00Z</dcterms:created>
  <dc:creator>anonymous</dc:creator>
  <dc:description/>
  <cp:keywords/>
  <dc:language>en-US</dc:language>
  <cp:lastModifiedBy>Editor-28</cp:lastModifiedBy>
  <dcterms:modified xsi:type="dcterms:W3CDTF">2025-06-09T05: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768538f304b0b897ddcd5ea2ff1ce</vt:lpwstr>
  </property>
</Properties>
</file>