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IQ"/>
              </w:rPr>
            </w:pPr>
            <w:r>
              <w:rPr>
                <w:rFonts w:cs="Arial" w:ascii="Arial" w:hAnsi="Arial"/>
                <w:b w:val="false"/>
                <w:bCs w:val="false"/>
                <w:lang w:val="en-GB"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6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Resilient Agro-Pastoral Production on Food Security in arid and semi-arid regions of Baringo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introduction and literature review were very short, compared to this important study, as the researcher gave more attention to the summary of the study than to the introduction of the study, and did not explain the reason for the study and the research problem that led to this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dressed. This section has been expanded to cater for the suggestions mad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mpacts of pastoralism in arid areas on food security in Kenyan coun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The proposed topic would not capture the goal of this study as intended. This is because the study is basically proposing what agro-pastoralists can incorporate to build their resilience to climate change and environmental variability hence promoting food security.</w:t>
            </w:r>
          </w:p>
          <w:p>
            <w:pPr>
              <w:pStyle w:val="Normal"/>
              <w:numPr>
                <w:ilvl w:val="0"/>
                <w:numId w:val="2"/>
              </w:numPr>
              <w:rPr>
                <w:rFonts w:ascii="Arial" w:hAnsi="Arial" w:cs="Arial"/>
                <w:sz w:val="20"/>
                <w:szCs w:val="20"/>
                <w:lang w:val="en-GB"/>
              </w:rPr>
            </w:pPr>
            <w:r>
              <w:rPr>
                <w:rFonts w:cs="Arial" w:ascii="Arial" w:hAnsi="Arial"/>
                <w:sz w:val="20"/>
                <w:szCs w:val="20"/>
                <w:lang w:val="en-GB"/>
              </w:rPr>
              <w:t>We propose that the topic remain as is</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as very long, and it must be shortened further to include the main objective of the study, then the research method, and then mention the most important results of the study, and an important conclusion of the results of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We have expunged unnecessary details from the abstract</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method was almost complete, but it needs to add the standards used in the study to determine food security and its avail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incorpora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study references are not modern and need to be updated, and modern references in highly influential international journals must also be us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orporated international journals into the tex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er did not clearly mention the importance and objectives of the study, and referred to them marginally at the end of the introduction, which was very short and unclear regarding the problem of the study.</w:t>
            </w:r>
          </w:p>
          <w:p>
            <w:pPr>
              <w:pStyle w:val="NormalWeb"/>
              <w:spacing w:before="0" w:after="0"/>
              <w:rPr>
                <w:rFonts w:ascii="Arial" w:hAnsi="Arial" w:cs="Arial"/>
                <w:b/>
                <w:b/>
                <w:sz w:val="20"/>
                <w:szCs w:val="20"/>
                <w:lang w:val="en-GB"/>
              </w:rPr>
            </w:pPr>
            <w:r>
              <w:rPr>
                <w:rFonts w:cs="Arial" w:ascii="Arial" w:hAnsi="Arial"/>
                <w:b/>
                <w:sz w:val="20"/>
                <w:szCs w:val="20"/>
                <w:lang w:val="en-GB"/>
              </w:rPr>
              <w:t>The necessity of adding the most important recommendations according to the results of this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4287"/>
        <w:gridCol w:w="3999"/>
        <w:gridCol w:w="1222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122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12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nformed consent was sought from the respondents before the study commenc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is an original research article and therefore was not generated using AI</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10:30: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