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7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ECE OF STUDENT INDUSTRIAL WORK EXPERIENCE SCHEEM (SIWES) ON AGRICULTURAL CAREER CHOICE AMONG STUDENTS IN SOUTHWESTERN NIGERIAN POLYTECHN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ighlights the critical role of enterprise professionalism and organizational ethics in shaping students' career aspirations in agriculture. It’s providing empirical insights into how experiential learning through SIWES influences agricultural career decisions among polytechnic students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This study examines influence of Student Industrial Work Experience Scheme (SIWES) on agricultural career choice among students in Southwestern Nigerian polytechn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suitable, as it clearly conveys the focus, context,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of the article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of the article is comprehensive as it reflects all sections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has carefully addressed all comments provided by the reviewers in the revised version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thoroughly revised in the updat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and quality of scholarly communication good and communicate author view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bCs/>
                <w:sz w:val="20"/>
                <w:szCs w:val="20"/>
                <w:lang w:val="en-GB"/>
              </w:rPr>
              <w:t>the language/English quality of the article suitable for scholarly communications.</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09:47:00Z</dcterms:modified>
  <cp:revision>123</cp:revision>
  <dc:subject/>
  <dc:title/>
</cp:coreProperties>
</file>