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Extension, Economics &amp; Soc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EES_137336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STUDENT INDUSTRIAL WORK EXPERIENCE SCHEME (SIWES) ON AGRICULTURAL CAREER CHOICE AMONG STUDENTS IN SOUTHWESTERN NIGERIAN POLYTECHNICS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Journal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study is good as it provides a good feedback mechanism for training institutions, students and general socie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Times New Roman" w:cs="Arial" w:ascii="Arial" w:hAnsi="Arial"/>
                <w:b w:val="false"/>
              </w:rPr>
              <w:t>This study examines influence of Student Industrial Work Experience Scheme (SIWES) on agricultural career choice among students in Southwestern Nigerian polytechnic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is suitable</w:t>
            </w:r>
          </w:p>
          <w:p>
            <w:pPr>
              <w:pStyle w:val="Heading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  <w:lang w:val="en-US" w:eastAsia="en-US"/>
              </w:rPr>
              <w:t>INFLUENCE</w:t>
            </w:r>
            <w:r>
              <w:rPr>
                <w:rFonts w:cs="Arial" w:ascii="Arial" w:hAnsi="Arial"/>
                <w:lang w:val="en-US" w:eastAsia="en-US"/>
              </w:rPr>
              <w:t xml:space="preserve"> OF STUDENT INDUSTRIAL WORK EXPERIENCE </w:t>
            </w:r>
            <w:r>
              <w:rPr>
                <w:rFonts w:cs="Arial" w:ascii="Arial" w:hAnsi="Arial"/>
                <w:color w:val="00B050"/>
                <w:lang w:val="en-US" w:eastAsia="en-US"/>
              </w:rPr>
              <w:t xml:space="preserve">SCHEME </w:t>
            </w:r>
            <w:r>
              <w:rPr>
                <w:rFonts w:cs="Arial" w:ascii="Arial" w:hAnsi="Arial"/>
                <w:lang w:val="en-US" w:eastAsia="en-US"/>
              </w:rPr>
              <w:t>(SIWES) ON AGRICULTURAL CAREER CHOICE AMONG STUDENTS IN SOUTHWESTERN NIGERIAN POLYTECHNIC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, the title is suitable and the necessary correction has been made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comprehensive but conclusion is missing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 multi-stage sampling technique was used to select 325 respondents, and data were analyzed with descriptive (</w:t>
            </w: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of what?)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and inferential statistics </w:t>
            </w: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(what type)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at a 5% significance level. Results show that the average age of respondents was 20.67 years, with OYSCATECH contributing the largest share (48.6%). Females made up 53.8 percent of participants. Majority of the respondents were Christians (52.0%) and enrolled in Agricultural Technology (65.5%). Parental sponsorship was high (90.2%), but 69.8 percent received no incentives. Most (89.5%) of the respondents were willing to pursue a career in agriculture, with 56.0% interested in animal husbandry. Majority of the students (61.2%) engaged in animal husbandry during their SIWES </w:t>
            </w: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Summarise thi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uthor should make this findings brief and include the conclusion of the stud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abstract of the article is comprehensive as it reflects all sections of the study. Also, all reviewers’ comments has been addresse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manuscript is scientifically correct, however,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research design and total population were not clearly explained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he aspect of FGD as one of the instruments was not reported nor analysed, this study is more of quantitative than qualitativ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Validity and reliability of the study was not discussed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he author is advised to remove the FG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manuscript has carefully addressed all comments provided by the reviewers in the revised version of the manuscrip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(15) were sufficient to some extent but did not align with the APA 7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edition.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uthor is advised to rework on the references in line with the APA 7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edi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references have been thoroughly revised in the updated manuscript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study was well scholarly communicated with good communication in Englis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language/English quality of the article suitable for scholarly communications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atisfactory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70C0"/>
        <w:sz w:val="36"/>
        <w:szCs w:val="36"/>
        <w:lang w:val="en-IN"/>
      </w:rPr>
    </w:pPr>
    <w:r>
      <w:rPr>
        <w:b/>
        <w:bCs/>
        <w:color w:val="0070C0"/>
        <w:sz w:val="36"/>
        <w:szCs w:val="36"/>
        <w:lang w:val="en-IN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ees.com/index.php/AJAE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7:02:00Z</dcterms:created>
  <dc:creator>anonymous</dc:creator>
  <dc:description/>
  <cp:keywords/>
  <dc:language>en-US</dc:language>
  <cp:lastModifiedBy>SDI 1137</cp:lastModifiedBy>
  <dcterms:modified xsi:type="dcterms:W3CDTF">2025-06-03T09:47:00Z</dcterms:modified>
  <cp:revision>11</cp:revision>
  <dc:subject/>
  <dc:title/>
</cp:coreProperties>
</file>