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66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INFLUENCING ADOPTION OF SUSTAINABLE ONION SEED PRODUCTION PRACTICES AMONG SMALLHOLDER ONION SEED PRODUCERS IN MANG'OLA WARD KARATU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esents a timely and relevant idea for the agricultural. As such, the topic is highly important and of considerable interest to the scientific community to enhance food security initiatives for developing countries such as Tanzan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 concur with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suitable but I have made some revisions to “</w:t>
            </w:r>
            <w:r>
              <w:rPr>
                <w:rFonts w:cs="Arial" w:ascii="Arial" w:hAnsi="Arial"/>
                <w:b/>
                <w:bCs/>
                <w:sz w:val="20"/>
                <w:szCs w:val="20"/>
                <w:highlight w:val="yellow"/>
                <w:lang w:val="en-GB"/>
              </w:rPr>
              <w:t>Factors Influencing the Adoption of Sustainable Onion Seed Production Practices by Smallholder Producers in Karatu District, Tanzania</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e concur with reviewer. We have revised the title, it reads </w:t>
            </w:r>
            <w:r>
              <w:rPr>
                <w:rFonts w:eastAsia="Times New Roman" w:cs="Arial" w:ascii="Arial" w:hAnsi="Arial"/>
                <w:b w:val="false"/>
                <w:bCs w:val="false"/>
                <w:highlight w:val="yellow"/>
                <w:lang w:val="en-GB" w:eastAsia="en-IN"/>
              </w:rPr>
              <w:t>“FACTORS INFLUENCING THE ADOPTION OF SUSTAINABLE ONION SEED PRODUCTION PRACTICES BY SMALLHOLDER PRODUCERS IN KARATU DISTRICT, TANZAN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elevant to the content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 concur with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ile the manuscript is partially on the right track, I suggest that the author revisit the model used. To obtain the specific influence of each independent variable on a particular farming practice, it would be scientifically appropriate to adopt either a multivariate probit or multivariate logistic regression model. This adjustment could also enhance the robustness and clarity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eastAsia="en-IN"/>
              </w:rPr>
            </w:pPr>
            <w:r>
              <w:rPr>
                <w:rFonts w:cs="Arial" w:ascii="Arial" w:hAnsi="Arial"/>
                <w:sz w:val="20"/>
                <w:szCs w:val="20"/>
                <w:lang w:val="en-GB" w:eastAsia="en-IN"/>
              </w:rPr>
              <w:t>To enhance the robustness and clarity of the results, the justification for using Kendall's tau and logistic regression and variable selection are provided.</w:t>
            </w:r>
            <w:r>
              <w:rPr>
                <w:rFonts w:eastAsia="Calibri" w:cs="Arial" w:ascii="Arial" w:hAnsi="Arial"/>
                <w:sz w:val="20"/>
                <w:szCs w:val="20"/>
              </w:rPr>
              <w:t xml:space="preserve"> To start with Kendall’s tau is necessary since it suitable to small sample size, it used in ordinal data, the relationships between two variables should be consistent but also there should be no outlier. In addition, for binary logistic regression, the model diagnostics and multi-collinearity described </w:t>
            </w:r>
            <w:r>
              <w:rPr>
                <w:rFonts w:eastAsia="Calibri" w:cs="Arial" w:ascii="Arial" w:hAnsi="Arial"/>
                <w:sz w:val="20"/>
                <w:szCs w:val="20"/>
                <w:highlight w:val="yellow"/>
              </w:rPr>
              <w:t>(explained in the manuscript).</w:t>
            </w:r>
          </w:p>
          <w:p>
            <w:pPr>
              <w:pStyle w:val="Heading2"/>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should ensure that all references are valid and consistently adhere to the journal’s citation and formatting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tten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hile the manuscript is partially suitable, thorough grammar checking is essential before publication to ensure clarity and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e have subjected the manuscript for grammar check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have included my other important comments directly within the manuscript for the author's atten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responded on the comments as indicat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7:26:00Z</dcterms:created>
  <dc:creator>anonymous</dc:creator>
  <dc:description/>
  <cp:keywords/>
  <dc:language>en-US</dc:language>
  <cp:lastModifiedBy>SDI 1137</cp:lastModifiedBy>
  <dcterms:modified xsi:type="dcterms:W3CDTF">2025-05-29T10:09:00Z</dcterms:modified>
  <cp:revision>5</cp:revision>
  <dc:subject/>
  <dc:title/>
</cp:coreProperties>
</file>