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525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GRICULTURAL EXPORT IN INDIA: PERFORMANCE AND PROSPEC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pap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791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deals with the agricultural products export performance of India for the selective perio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42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53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In the methodology part, semi log growth model was given to analyse the data, however the result of the model is not given in the article . and I suggest the verify the growth rate in the table no.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We have used  semi log model to calculate the growth rate.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No, Recent reference need to be add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53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trend  and percentage was discussed ,what is the reason for the percentage change or declining or increasing trend for the products was not discuss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03T13:23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68ccae5-d24b-4516-b2a5-b30d144283a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