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377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Screening, proximate analysis, and Phyto-synthesis of Zinc Oxide metallic nanoparticles from the leaf of Abutilon persicum (Burm. f.) Merr. And their biologica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etal oxide nanoparticles synthesised by green or phyto mediated methods have more advantages than that of the nanoparticles synthesised by chemical methods. NPs synthesised by green methods have better anti-oxidant, antimicrobial potential, in this article the authors tried to substantiate the general opinion with this work.  Also, the authors tried to explain the nature of the phytochemicals present in the plant extract with the support of techniques like GC-MS, UV-Visible, FTIR etc.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plant-mediated synthesis of ZnO Nps using </w:t>
            </w:r>
            <w:r>
              <w:rPr>
                <w:rFonts w:cs="Arial" w:ascii="Arial" w:hAnsi="Arial"/>
                <w:b w:val="false"/>
                <w:i/>
                <w:iCs/>
                <w:lang w:val="en-GB"/>
              </w:rPr>
              <w:t>Abutilon persicum</w:t>
            </w:r>
            <w:r>
              <w:rPr>
                <w:rFonts w:cs="Arial" w:ascii="Arial" w:hAnsi="Arial"/>
                <w:b w:val="false"/>
                <w:lang w:val="en-GB"/>
              </w:rPr>
              <w:t xml:space="preserve"> presents a sustainable and environmentally friendly approach to the production of nanomaterials. It avoids harmful chemicals that rely on Zinc nitrate and bioactive compounds from plant extracts to enable the formation of nanoparticles. through characterization techniques. and biological activity shows functional properties and enhanced activity, suggesting it's an alternative therapy for future nanomedicin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Yes. The article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preliminary quantitative estimation is the elementary process and this can’t be useful in studying the impact of the phytochemicals in the NPs synthe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eliminary quantitive analysis is often important for optimizing Nps because it helps to determine the optical synthesis conditions including temperature, pH, concentration of reagent to achieve desired Nps shape, size, parameters in other characteristic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Cs/>
                <w:sz w:val="20"/>
                <w:szCs w:val="20"/>
                <w:lang w:val="en-GB"/>
              </w:rPr>
            </w:pPr>
            <w:r>
              <w:rPr>
                <w:rFonts w:cs="Arial" w:ascii="Arial" w:hAnsi="Arial"/>
                <w:i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Cs/>
                <w:sz w:val="20"/>
                <w:szCs w:val="20"/>
                <w:lang w:val="en-GB"/>
              </w:rPr>
            </w:pPr>
            <w:r>
              <w:rPr>
                <w:rFonts w:eastAsia="Arial Unicode MS" w:cs="Arial" w:ascii="Arial" w:hAnsi="Arial"/>
                <w:i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5T06:3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d5d7245-e9c6-4ffd-b43d-d03449d02605</vt:lpwstr>
  </property>
</Properties>
</file>