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Applied Chemistry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CR_1377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tochemical Screening, proximate analysis, and Phyto-synthesis of Zinc Oxide metallic nanoparticles from the leaf of Abutilon persicum (Burm. f.) Merr. And their biological ap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e Plant-mediated Zinc oxide nanoparticles provide a swift, eco-conscious, and user-friendly method for the biosynthesis of Zinc oxide nanoparticles, ZnO NPs from the aqueous leaf extract of </w:t>
            </w:r>
            <w:r>
              <w:rPr>
                <w:rFonts w:cs="Arial" w:ascii="Arial" w:hAnsi="Arial"/>
                <w:i/>
                <w:iCs/>
                <w:sz w:val="20"/>
                <w:szCs w:val="20"/>
              </w:rPr>
              <w:t xml:space="preserve">Abutilon persicum </w:t>
            </w:r>
            <w:r>
              <w:rPr>
                <w:rFonts w:cs="Arial" w:ascii="Arial" w:hAnsi="Arial"/>
                <w:sz w:val="20"/>
                <w:szCs w:val="20"/>
              </w:rPr>
              <w:t>(Malvaceae). Green synthesis of ZnO NPs is non-hazardous, affordable, and environmentally friendly is a current focus in the green synthesis of ZnO NP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e plant-mediated synthesis of ZnO Nps using </w:t>
            </w:r>
            <w:r>
              <w:rPr>
                <w:rFonts w:cs="Arial" w:ascii="Arial" w:hAnsi="Arial"/>
                <w:b w:val="false"/>
                <w:i/>
                <w:iCs/>
                <w:lang w:val="en-GB"/>
              </w:rPr>
              <w:t>Abutilon persicum</w:t>
            </w:r>
            <w:r>
              <w:rPr>
                <w:rFonts w:cs="Arial" w:ascii="Arial" w:hAnsi="Arial"/>
                <w:b w:val="false"/>
                <w:lang w:val="en-GB"/>
              </w:rPr>
              <w:t xml:space="preserve"> presents a sustainable and environmentally friendly approach to the production of nanomaterials. It avoids harmful chemicals that rely on Zinc nitrate and bioactive compounds from plant extracts to enable the formation of nanoparticles. through characterization techniques. and biological activity shows functional properties and enhanced activity, suggesting it's an alternative therapy for future nanomedicin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I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IN"/>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No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I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I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IN"/>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Yes</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IN"/>
              </w:rPr>
              <w:t>Acceptable</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Acceptab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56"/>
        <w:gridCol w:w="8552"/>
        <w:gridCol w:w="5623"/>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5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IN"/>
              </w:rPr>
            </w:pPr>
            <w:r>
              <w:rPr>
                <w:rFonts w:cs="Arial" w:ascii="Arial" w:hAnsi="Arial"/>
                <w:sz w:val="20"/>
                <w:szCs w:val="20"/>
                <w:lang w:val="en-IN"/>
              </w:rPr>
            </w:r>
          </w:p>
        </w:tc>
        <w:tc>
          <w:tcPr>
            <w:tcW w:w="56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center"/>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cr.com/index.php/AJA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5T06:3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35292bb-c634-423d-a3e0-fb37ceaafc5c</vt:lpwstr>
  </property>
  <property fmtid="{D5CDD505-2E9C-101B-9397-08002B2CF9AE}" pid="3" name="ICV">
    <vt:lpwstr>84480C463187484B8689FC4E0FD5E216</vt:lpwstr>
  </property>
  <property fmtid="{D5CDD505-2E9C-101B-9397-08002B2CF9AE}" pid="4" name="KSOProductBuildVer">
    <vt:lpwstr>1033-11.2.0.10451</vt:lpwstr>
  </property>
</Properties>
</file>