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w:t>
            </w:r>
            <w:bookmarkStart w:id="0" w:name="_Hlk201397725"/>
            <w:r>
              <w:rPr>
                <w:rFonts w:cs="Arial" w:ascii="Arial" w:hAnsi="Arial"/>
                <w:b/>
                <w:bCs/>
                <w:sz w:val="20"/>
                <w:szCs w:val="20"/>
                <w:lang w:val="en-GB"/>
              </w:rPr>
              <w:t>139130</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tion of Smallholder Farmers’ Knowledge, Attitudes and Practices regarding Fertility and Artificial Insemination Programmes: A case of Mpwapwa district of the Dodoma region in the central zone of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Effective breeding practices can result in significant genetic gain and thereby improve livestock performance and productivity</w:t>
            </w:r>
            <w:r>
              <w:rPr>
                <w:rFonts w:cs="Arial" w:ascii="Arial" w:hAnsi="Arial"/>
                <w:b/>
                <w:bCs/>
                <w:sz w:val="20"/>
                <w:szCs w:val="20"/>
              </w:rPr>
              <w:t>. Supporting the use of AI by increasing access and training additional technicians is necessary to meet country-level production goals.</w:t>
            </w:r>
          </w:p>
          <w:p>
            <w:pPr>
              <w:pStyle w:val="ListParagraph"/>
              <w:numPr>
                <w:ilvl w:val="0"/>
                <w:numId w:val="2"/>
              </w:numPr>
              <w:rPr>
                <w:rFonts w:ascii="Arial" w:hAnsi="Arial" w:cs="Arial"/>
                <w:b/>
                <w:b/>
                <w:bCs/>
                <w:sz w:val="20"/>
                <w:szCs w:val="20"/>
              </w:rPr>
            </w:pPr>
            <w:r>
              <w:rPr>
                <w:rFonts w:cs="Arial" w:ascii="Arial" w:hAnsi="Arial"/>
                <w:b/>
                <w:bCs/>
                <w:sz w:val="20"/>
                <w:szCs w:val="20"/>
              </w:rPr>
              <w:t>The access to AI is not the only factor limiting its use by Tanzanian smallholders. Issues at farm level, including the generally poor fertility of smallholder cattle and, particularly, farmer awareness and understanding of the key issues around the use of AI also limit uptake, and would still be present if AI services became more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or this program to be successful, it need to understand the perceptions and preferences of smallholder farmers towards such a program. This survey has shown that there is clearly an appetite within the target population for such a program, but for it to be successful it need a focus on education and training around AI and breeding management, and that this needs to be combined with improving the standard of animal health and nutrition management on target far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2:44:00Z</dcterms:created>
  <dc:creator>anonymous</dc:creator>
  <dc:description/>
  <cp:keywords/>
  <dc:language>en-US</dc:language>
  <cp:lastModifiedBy>Editor-11</cp:lastModifiedBy>
  <dcterms:modified xsi:type="dcterms:W3CDTF">2025-06-24T12:34:00Z</dcterms:modified>
  <cp:revision>5</cp:revision>
  <dc:subject/>
  <dc:title/>
</cp:coreProperties>
</file>