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</w:t>
            </w:r>
            <w:bookmarkStart w:id="0" w:name="_Hlk20139772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9130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Smallholder Farmers’ Knowledge, Attitudes and Practices regarding Fertility and Artificial Insemination Programmes: A case of Mpwapwa district of the Dodoma region in the central zone of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paper will be helpful to a large number of students, researchers, academicians, teachers and livestock owners across the wor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i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is comprehensive. It is nicely present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i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is correct. The data is very perfectly presented in the manuscript along with the help of the graphical re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i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But authors are advised to remove some old references and add some new ones. Please add a correct doi if available. Please check the references across the write-up and in the list corre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is and the concern has been addres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is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per ab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i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2:46:00Z</dcterms:created>
  <dc:creator>anonymous</dc:creator>
  <dc:description/>
  <cp:keywords/>
  <dc:language>en-US</dc:language>
  <cp:lastModifiedBy>Editor-11</cp:lastModifiedBy>
  <dcterms:modified xsi:type="dcterms:W3CDTF">2025-06-24T12:34:00Z</dcterms:modified>
  <cp:revision>9</cp:revision>
  <dc:subject/>
  <dc:title/>
</cp:coreProperties>
</file>