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s in Agricultur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AR_13759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ystem of ragi intensification for getting higher grain yield, Nutrient uptake and Economics on ragi crop as influenced by Age of seedlings and Crop geometr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article is very relevant, the study of millet in the field is given and carried out using three planting parameters and with a dose of fertilizer. The structural analyses made it possible to choose the best option for sowing millet with an increase in yield and economic profi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review. </w:t>
            </w:r>
          </w:p>
        </w:tc>
      </w:tr>
      <w:tr>
        <w:trPr>
          <w:trHeight w:val="4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</w:rPr>
              <w:t>The title of the article is very long, you can shorten i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modified as per suggestion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abstract clearly reflects the narrowing and results of the stud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 xml:space="preserve">Okay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article is a scientific direction with field research on this climat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 xml:space="preserve">Thank you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References in Article 8, from 1984 to 2013, can add research in this area.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At a later dat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ar.com/index.php/AJA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09T09:39:00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568f959-aa21-46ea-8085-97f8424c935d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