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7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Factors Affecting Artisanal Fisheries along the selected water bodies of Cross River, Cross River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t to the scientific community. It showcases study on artisanal fisheries in Cros river State which is of high economic importance and nutritious to hum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just a little amendment which I have reflected o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too comprehensive, the methodology was not included which is a very vital part of an Abstract. So, I suggest that it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sufficient and curr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2T12:2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