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s in Agricultur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AR_13695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Organic Amendments on the Growth Performance of Naked Oat (Avena nuda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conducted study is significantly useful for addressing the organic farming along with the use of organic amendments in place of synthetic chemical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require little correction in terms of writing and grammar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reference in discussion section needed to be add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s good but require little improvemen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In terms of research findings and interpretations the, manuscript is quite good but require some corrections in writing style and grammar, write the information in more concise and comprehensive manner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ar.com/index.php/AJA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5-27T08:35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