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CASE OF BABESIOSIS IN A MONGREL C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presents a case study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Babesia can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cat, its conventional treatment and resolution. They supplemented the data of biochemical and haematological parameters before and after treatment which is apprec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case can be put as base for diagnosing Babesia canis in cats.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to mention “rare” in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removed rar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sufficient referenc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not that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location is not mentioned anywhere i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are some minor concerns which need to be corrected or incorporated, and are mentioned in the manuscript itself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mentioned tha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12:27:00Z</dcterms:modified>
  <cp:revision>125</cp:revision>
  <dc:subject/>
  <dc:title/>
</cp:coreProperties>
</file>