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0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ARE CASE OF BABESIOSIS IN A MONGREL CAT</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Babesiosis is an important hemoprotozoan fatal disease in cats.  Now a days hemoprotozoan infection is increasing all over the wor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a rare case of Babesia canis in cats as it is usually seen in dogs. So from this case we can be having this case in our differential diagnos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Rare word can be removed from the titl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N UNUSUAL CASE OF BABESIOSIS IN A MONGREL CA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vering all required lines for the case study in abstract viz introduction, martials &amp; methods and results. A line for conclusion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line “ it may have left her home or may have been set free by its owner and they have plucked few ticked also from its body” line is not giving proper sense to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1-2 latest reference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st of it is clear and eas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an be published with slight corrections.</w:t>
            </w:r>
          </w:p>
          <w:p>
            <w:pPr>
              <w:pStyle w:val="NormalWeb"/>
              <w:spacing w:before="0" w:after="0"/>
              <w:rPr>
                <w:rFonts w:ascii="Arial" w:hAnsi="Arial" w:cs="Arial"/>
                <w:b/>
                <w:b/>
                <w:sz w:val="20"/>
                <w:szCs w:val="20"/>
                <w:lang w:val="en-GB"/>
              </w:rPr>
            </w:pPr>
            <w:r>
              <w:rPr>
                <w:rFonts w:cs="Arial" w:ascii="Arial" w:hAnsi="Arial"/>
                <w:sz w:val="20"/>
                <w:szCs w:val="20"/>
                <w:lang w:val="en-GB"/>
              </w:rPr>
              <w:t>The case study suitable for publication with slight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4T12:27:00Z</dcterms:modified>
  <cp:revision>118</cp:revision>
  <dc:subject/>
  <dc:title/>
</cp:coreProperties>
</file>