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Advances in Research</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88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bookmarkStart w:id="0" w:name="_Hlk201070485"/>
            <w:r>
              <w:rPr>
                <w:rFonts w:cs="Arial" w:ascii="Arial" w:hAnsi="Arial"/>
                <w:b/>
                <w:sz w:val="20"/>
                <w:szCs w:val="20"/>
                <w:lang w:val="en-GB"/>
              </w:rPr>
              <w:t>DEMOCRATIC TEACHING BELIEFS AND GLOBAL CITIZENSHIP  COMPETENCE  OF PUBLIC ELEMENTARY SCHOOL TEACHERS</w:t>
            </w:r>
            <w:bookmarkEnd w:id="0"/>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Socially inclusive and sustainable outcomes are the important outcomes of democratic teaching beliefs and it will definitely will improve the competence,  core motivation among all the professionals invariable of the faculty. </w:t>
            </w:r>
          </w:p>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eaching is shaping the future generation where these competence and gaining momentum to the trend is equally important </w:t>
            </w:r>
          </w:p>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Statistically tools and methodology used are relevant. But few more questions should have been used in the questionnaire for getting the genuine responses and the comparison with the actual requirement be better.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It is suitable and releva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Abstract was goo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Scientifically, a comparative study among demographic differentiation with the responses  will project data in a more meaningful way than just with the whole sample popula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insightful suggestion. We agree that analyzing the data based on demographic differentiation can yield meaningful and nuanced interpretations. However, the primary objective of this study was to examine the general relationship between democratic teaching beliefs and global citizenship competence among public elementary school teachers. Including comparative demographic analysis, while valuable, was beyond the specific scope and intent of this study. Nevertheless, we acknowledge its importance and suggest that future research may explore how demographic variables—such as age, teaching experience, or educational background, may influence or moderate these relationship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s were relevant and su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s the researcher has clearly mentioned in the disclaimer that he has already used the Grammarly and Quillbot for assistive writing, the language used was with good vocabular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From my understanding, It will be good that if we can avoid permitting assistive writing while writing research paper as while enhancing the language the essence of original article is distorte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comment and concern. We fully agree that preserving the originality and authenticity of scholarly work is essential. In our case, any language enhancement or technical editing tools used were employed solely to improve clarity and readability, without altering the core meaning, interpretation, or contribution of the study. We have carefully reviewed all revisions to ensure that the essence, voice, and intent of the original research remain intact. We appreciate your emphasis on maintaining academic integrity and have taken every step to uphold it throughout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3T11:41: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