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ronic Cough Associated with Gastroesophageal Reflux Disease: An Integrative Review of Physiological and Psychogenic Mechanisms and Therapeutic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is important as it highlights the multifactorial nature of GERD-associated chronic cough, involving both physiological and psychogenic factors. It proposes an integrative, multidisciplinary treatment approach for improved patient outcomes. The study also encourages future research into combined medical and behavioural interventions for better management strategie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sz w:val="20"/>
                <w:szCs w:val="20"/>
              </w:rPr>
            </w:pPr>
            <w:r>
              <w:rPr>
                <w:rFonts w:cs="Arial" w:ascii="Arial" w:hAnsi="Arial"/>
                <w:sz w:val="20"/>
                <w:szCs w:val="20"/>
              </w:rPr>
              <w:t>Integrative Management of Chronic Cough Associated with Gastroesophageal Reflux Disease: Physiological and Psychogenic Perspectiv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mention clearly research or review if research then please give graphical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ver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verag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revis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08:18:00Z</dcterms:modified>
  <cp:revision>117</cp:revision>
  <dc:subject/>
  <dc:title/>
</cp:coreProperties>
</file>