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PROFILE OF PATIENTS WITH TEGUMENTARY LEISHMANIASIS IN THE MARANHÃO, STATE OF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paper discusses essential aspects of the epidemiological factors that have led to the high occurrence of Leishmaniasis cases in Brazil and indicate the effects of sociodemographic factors in endemic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ntribution</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e reviewer would like to thank the authors for their significant article, which discusses essential aspects of the epidemiological</w:t>
            </w:r>
            <w:r>
              <w:rPr>
                <w:rFonts w:eastAsia="Arial" w:cs="Arial" w:ascii="Arial" w:hAnsi="Arial"/>
                <w:bCs/>
                <w:sz w:val="20"/>
                <w:szCs w:val="20"/>
              </w:rPr>
              <w:t xml:space="preserve"> and sociodemographic factors</w:t>
            </w:r>
            <w:r>
              <w:rPr>
                <w:rFonts w:cs="Arial" w:ascii="Arial" w:hAnsi="Arial"/>
                <w:bCs/>
                <w:sz w:val="20"/>
                <w:szCs w:val="20"/>
                <w:lang w:val="en-GB"/>
              </w:rPr>
              <w:t xml:space="preserve"> factors that have led to the high occurrence of Leishmaniasis cases in Braz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ntribu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Style w:val="Bumpedfont15"/>
                <w:rFonts w:cs="Arial" w:ascii="Arial" w:hAnsi="Arial"/>
                <w:color w:val="000000"/>
                <w:sz w:val="20"/>
                <w:szCs w:val="20"/>
              </w:rPr>
              <w:t>There was no need to submit this project to the research ethics committee because the scientific information provided in it was obtained by obtaining data available in a public repository, as determined by the sole paragraph of art. 1 of Brazilian Council of Health Resolution no. 510/2016</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umpedfont15">
    <w:name w:val="bumpedfont1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05:53:00Z</dcterms:modified>
  <cp:revision>115</cp:revision>
  <dc:subject/>
  <dc:title/>
</cp:coreProperties>
</file>