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86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NTECH LENDING AND MSME: A PATHWAY TO ECONOMIC DEVELOP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24" w:right="1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is paper provides a timely and comprehensive overview of how fintech lending is changing access to credit for MSMEs, a crucial sector for global economic growth. It effectively synthesizes previous material to highlight the influence of digital lending on MSM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formanc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oade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conomic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sequences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veali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ortan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ight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o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chanism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i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te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mote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anci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clusi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repreneuri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tivity. Furthermore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dentifyi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ucia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terminant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stainabilit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calability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y has practical implications for policymakers, financial institutions, and MSMEs, adding considerably to the ongoing discussion about economic development in the digital 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ted and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124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ableParagraph"/>
              <w:spacing w:before="3" w:after="0"/>
              <w:ind w:lef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FINTECH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NDING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SME: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THWA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CONOMIC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VELOPMENT"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od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tl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ight</w:t>
            </w:r>
          </w:p>
          <w:p>
            <w:pPr>
              <w:pStyle w:val="TableParagraph"/>
              <w:ind w:left="12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ow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as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rehe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ffectivel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vey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i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dea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per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cti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tech financing, its relationship to MSMEs, and its role in promoting economic grow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rrec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59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 article's abstract gives a solid summary of the main conclusions, methods, goal, and consequenc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view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arc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ique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traction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matic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alysis approach are among the key components of the study that are briefly summarized.</w:t>
            </w:r>
          </w:p>
          <w:p>
            <w:pPr>
              <w:pStyle w:val="TableParagraph"/>
              <w:ind w:left="124" w:right="178" w:firstLine="60"/>
              <w:rPr/>
            </w:pPr>
            <w:r>
              <w:rPr>
                <w:rFonts w:cs="Arial" w:ascii="Arial" w:hAnsi="Arial"/>
                <w:sz w:val="20"/>
                <w:szCs w:val="20"/>
              </w:rPr>
              <w:t>Digit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ndi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atforms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ordi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stract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"d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ea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o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ercomi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m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 existing barriers to access to MSME finance by using alternative information for credit assessment."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thoug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vious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v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de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milia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te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edit</w:t>
            </w:r>
          </w:p>
          <w:p>
            <w:pPr>
              <w:pStyle w:val="TableParagraph"/>
              <w:spacing w:lineRule="atLeast" w:line="230"/>
              <w:ind w:left="124" w:right="178" w:firstLine="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i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r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ie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mp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i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"alternativ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formation"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ris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f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xample, "such as transaction histories or mobile data") could make it even more vivid and instantly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nderstand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ted and 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124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0" w:after="0"/>
              <w:ind w:left="124" w:right="1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hile the manuscript cites numerous sources published in recent years relevant to its examinatio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novation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ancia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ology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m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assi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rk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-academic material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ul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fe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rthe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igh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gers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mina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r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fusio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novations sets an important theoretical foundation, as does Christensen's research on disruptive</w:t>
            </w:r>
          </w:p>
          <w:p>
            <w:pPr>
              <w:pStyle w:val="TableParagraph"/>
              <w:ind w:left="124" w:right="1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s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cussi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i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ustr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port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ongsid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gorou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alys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 peer-reviewed journals could enhance understanding of how FinTech concepts take root and evolve within real-world markets. Both longstanding frameworks and contemporary case exampl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ede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ll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x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ndscap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mergenc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opti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haping this rapidly changing domain. Overall, the literature review presents a solid overview of current thinking, but expanding consideration of formative contributions and practical applications could strengthen appreciation of the field's development over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i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ted and 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ed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strac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cerpt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o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i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monstra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tti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ngua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glis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ficienc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 scholarly exchanges. The ideas expressed are straightforward and eloquent, conveying complex notions accessibl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ou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edles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ecializ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lance.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mal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jectiv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n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fittin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ademic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alogu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ained throughout. No obvious grammatical faults, misspellings, or clumsy phrasings detract from its scholarly presentation. Moreover, the terms used correspond well with financial, technological, and developme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conomic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terature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osing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i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em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tl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pare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ende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dership and discu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25T12:31:00Z</dcterms:modified>
  <cp:revision>115</cp:revision>
  <dc:subject/>
  <dc:title/>
</cp:coreProperties>
</file>