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mmediate Treatment of Acute Pulmonary Embolism in Patients with Hemodynamic Inst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Narrative Review, rather than systematic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some exten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looks more like a narrative review, rather than systematic review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cannot see comparable analysis – for example survival analysis/level of heterogeneity of the studies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0T10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