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Immediate Treatment of Acute Pulmonary Embolism in Patients with Hemodynamic Inst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t is an important research for community especially in the field of emergency medicine. It covers a long interval of time about 10 year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t also discloses different types of management strategies for a very hot topic on daily basis practice in different groups of patients. The manuscript is written in a systematic well prepared manner</w:t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MS Mincho;ＭＳ 明朝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gges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Reference  5 is old 1996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Reference 27 is a case repor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did not mention any group specification to known risk factors for PE and relation to presentation with hemodynamic inst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0T10:2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