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mmediate Treatment of Acute Pulmonary Embolism in Patients with Hemodynamic Ins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Calibri" w:cs="Arial" w:ascii="Arial" w:hAnsi="Arial"/>
                <w:sz w:val="20"/>
                <w:szCs w:val="20"/>
                <w:lang w:val="pt-BR"/>
              </w:rPr>
              <w:t>Systematic literature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sz w:val="20"/>
                <w:szCs w:val="20"/>
                <w:highlight w:val="yellow"/>
              </w:rPr>
              <w:t>Artificial Intelligence (AI) generated or assisted review comments are strictly prohibited during peer review</w:t>
            </w:r>
            <w:r>
              <w:rPr>
                <w:rFonts w:cs="Arial" w:ascii="Arial" w:hAnsi="Arial"/>
                <w:b/>
                <w:bCs/>
                <w:sz w:val="20"/>
                <w:szCs w:val="20"/>
                <w:highlight w:val="yellow"/>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ystematic review brings together, consolidates and pinpoints a wealth of Knowledge hidden in various journals over a 10-year period. This is a good move to prevent knowledge decay and improves on medical practice as pertains to pulmonary thrombosis which is a life-threatening con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Replace the yellow part on the tittle as shown with on instead of “of”: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Impact of Immediate Treatment </w:t>
            </w:r>
            <w:r>
              <w:rPr>
                <w:rFonts w:cs="Arial" w:ascii="Arial" w:hAnsi="Arial"/>
                <w:bCs/>
                <w:sz w:val="20"/>
                <w:szCs w:val="20"/>
                <w:highlight w:val="yellow"/>
                <w:lang w:val="en-GB"/>
              </w:rPr>
              <w:t>on</w:t>
            </w:r>
            <w:r>
              <w:rPr>
                <w:rFonts w:cs="Arial" w:ascii="Arial" w:hAnsi="Arial"/>
                <w:bCs/>
                <w:sz w:val="20"/>
                <w:szCs w:val="20"/>
                <w:lang w:val="en-GB"/>
              </w:rPr>
              <w:t xml:space="preserve"> Acute Pulmonary Embolism in Patients with Hemodynamic In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the statement of the problem and justify the 2014-2024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more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review is quite relevant and important. At the conclusion, number the conclusions following your objectives/ research questions. This section needs to be as precise as possible unlike in the discussion. We are not told the statistical treatments used for the data. If there was no such, then the word “Impact” should be replaced with the word, “Outcomes” to make sense. The author should give a brief of the review designs mentioned because it is not every reader understands them- this perhaps may increase the validity or, and the reliability of the data. Data should be presented preferably in tables and figures instead of sentences so that more meaning and conspicuousness is achie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21:00Z</dcterms:created>
  <dc:creator>anonymous</dc:creator>
  <dc:description/>
  <cp:keywords/>
  <dc:language>en-US</dc:language>
  <cp:lastModifiedBy>SDI PC New 16</cp:lastModifiedBy>
  <dcterms:modified xsi:type="dcterms:W3CDTF">2025-06-20T10: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