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84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LATIONSHIP BETWEEN STRATEGIES IN DEALING WITH DISRUPTIVE BEHAVIOR AND THE TEACHERS’ PERCEPTION OF THEIR PREPAREDNESS IN TEACHING STUDENTS WITH SPECIAL NEE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well structured paper provides a meaningful contribution to how well teachers should be prepared for inclusive education in Philippines. The study uses Skinner’s Operant Conditioning Theory which is a robust and suitable theory to be applied to studies on inclusive learn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is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include some practical implications in the study. Apart from that the abstract provides an adequate and proper summary of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adequate and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Kinner’s Operant Conditioning Theory is being used in the research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few sentences to say why you chose this method and not other methods like for e.g the social learning theory for this particular stud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rite on the limitations of the particular sampling method you opted for  in terms of generalizing the resul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cuss about the implications of the study in more details.The present one captured seems too vagu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ghten up the conclusion and summarise your key findings in a better andclearer wa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ck your references.Some need minor adjustments in terms of the referencing styles adop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’ve already revised the manuscript base upon the given comments. 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7:22:00Z</dcterms:created>
  <dc:creator>anonymous</dc:creator>
  <dc:description/>
  <cp:keywords/>
  <dc:language>en-US</dc:language>
  <cp:lastModifiedBy>Editor-11</cp:lastModifiedBy>
  <dcterms:modified xsi:type="dcterms:W3CDTF">2025-06-18T07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