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81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e-of-the-Art: A Study of Big Data in African Historical Resear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storical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ig data in African historical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y b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y to improve some language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y To Improve the content Qu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runcate">
    <w:name w:val="truncat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6T08:01:00Z</dcterms:modified>
  <cp:revision>124</cp:revision>
  <dc:subject/>
  <dc:title/>
</cp:coreProperties>
</file>