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e-of-the-Art: A Study of Big Data in African Historical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ntributes to the field of digital humanities within the African context. It examines the integration of big data into African historical research and thus combines the</w:t>
            </w:r>
            <w:r>
              <w:rPr>
                <w:rFonts w:cs="Arial" w:ascii="Arial" w:hAnsi="Arial"/>
                <w:sz w:val="20"/>
                <w:szCs w:val="20"/>
              </w:rPr>
              <w:t xml:space="preserve"> </w:t>
            </w:r>
            <w:r>
              <w:rPr>
                <w:rFonts w:cs="Arial" w:ascii="Arial" w:hAnsi="Arial"/>
                <w:b/>
                <w:bCs/>
                <w:sz w:val="20"/>
                <w:szCs w:val="20"/>
                <w:lang w:val="en-GB"/>
              </w:rPr>
              <w:t>historiographical methods with the modern data-driven approaches. The study presents big data projects relevant to African history and moreover, outlines the benefits and limitations of adopting these technologies. The use of decolonising historical narratives and digital tools offers contribution to a broader scholarly discourse on epistemic justice and digital inclusion in African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he abstract is generally comprehensive and well-structured, presenting the context and the basic parts of the study. As far as the article is concerned, it would be interesting if more information about methodology and the analysis of results could be provi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is is already discussed in the abstract of the wor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feedback</w:t>
            </w:r>
          </w:p>
        </w:tc>
      </w:tr>
      <w:tr>
        <w:trPr>
          <w:trHeight w:val="98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6T08:01:00Z</dcterms:modified>
  <cp:revision>122</cp:revision>
  <dc:subject/>
  <dc:title/>
</cp:coreProperties>
</file>