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812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olutionizing Textiles with Nanotechnology: Advancements, Applications, and Future Direction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is quite novel and unique work. This work will be beneficial for the people who are working on the project like th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It is perfect for this manuscrip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t is. Abstract is written nicely and comprehensive. No need of any correc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all the required subsections are incorpor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 scientific terms and language should be used throughout the manuscript. Revise the manuscript and references.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Some recent references should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cent references have been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/English quality of the article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should be revised some more scientific terms should also be incorpora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 has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rFonts w:ascii="Arial" w:hAnsi="Arial" w:eastAsia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u w:val="single"/>
              </w:rPr>
              <w:t>(If yes, Kindly please write down the ethical issues here in details)</w:t>
            </w:r>
          </w:p>
          <w:p>
            <w:pPr>
              <w:pStyle w:val="Normal"/>
              <w:pBdr/>
              <w:ind w:hanging="2"/>
              <w:rPr>
                <w:rFonts w:ascii="Arial" w:hAnsi="Arial" w:eastAsia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8T13:07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0fa8258-7708-4d71-94ce-be12e25be2f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