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1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f comprehensive solid waste in asphalt and asphalt mix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lid waste in asphalt and asphalt mixtures can be used as an alternative of aggregate, filler and/ or modifier. Use of solid waste must reduce the quantity of asphalt and natural aggregates in asphalt mixtures hence reducing quantity of natural resources required to produce asphalt mixtures to be used in road construction and maintenance purposes. Hence this article will be helpful to develop the sustainable techniques in field of road enginee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color w:val="FF0000"/>
                <w:lang w:val="en-GB"/>
              </w:rPr>
              <w:t>This book systematically explores the recycling and utilization of solid waste materials (such as rubber, plastics, red mud, coal gangue, and steel slag) in asphalt and asphalt mixtures to enhance pavement performance and reduce environmental pollution. Although it lacks innovative data and perspectives, it provides a comprehensive summary of the latest advancements in the field, serving as a useful introductory reference for researchers. The study contributes to the promotion of eco-friendly construction materials and supports global initiatives for waste reduction and the circular econom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itle seems good but most suitable title may b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Use of Solid Waste Materials in Asphalt and Asphalt Mixtures: Current Research and Opport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ank you for your valuable proposal, I have revised in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can be modify and will be more comprehensive by using a sentence elaborating types of material or solid waste that can be used to improve the properties of asphalt and asphalt mix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ank you for your proposal. I have revised it in the summ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are sufficient, author may add one important review reference :---</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hmed, Guoyang Lu, S. Thomas Ng, Gang Liu, Innovative valorization of solid waste materials for production of sustainable low-carbon pavement: A systematic review and scientometric analysis, ‘Case Studies in Construction Materials, 2025, Elsevier Publication”</w:t>
            </w:r>
          </w:p>
          <w:p>
            <w:pPr>
              <w:pStyle w:val="ListParagraph"/>
              <w:ind w:left="0" w:hanging="0"/>
              <w:rPr>
                <w:rFonts w:ascii="Arial" w:hAnsi="Arial" w:cs="Arial"/>
                <w:b/>
                <w:b/>
                <w:bCs/>
                <w:sz w:val="20"/>
                <w:szCs w:val="20"/>
                <w:lang w:val="en-GB"/>
              </w:rPr>
            </w:pPr>
            <w:hyperlink r:id="rId3" w:tgtFrame="_blank">
              <w:r>
                <w:rPr>
                  <w:rStyle w:val="InternetLink"/>
                  <w:rFonts w:cs="Arial" w:ascii="Arial" w:hAnsi="Arial"/>
                  <w:color w:val="0272B1"/>
                  <w:sz w:val="20"/>
                  <w:szCs w:val="20"/>
                </w:rPr>
                <w:t>https://doi.org/10.1016/j.cscm.2025.e04541</w:t>
              </w:r>
            </w:hyperlink>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ank you for your suggestion, I have added the suggested literature to the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 be publish with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t>I 'm sure there is no ethical problem in this manuscript.</w:t>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Anchortext">
    <w:name w:val="ancho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yperlink" Target="https://doi.org/10.1016/j.cscm.2025.e0454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8:36:00Z</dcterms:created>
  <dc:creator>anonymous</dc:creator>
  <dc:description/>
  <cp:keywords/>
  <dc:language>en-US</dc:language>
  <cp:lastModifiedBy>Editor-11</cp:lastModifiedBy>
  <dcterms:modified xsi:type="dcterms:W3CDTF">2025-06-11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07E73A8864CE9BC613D31FECD1869_12</vt:lpwstr>
  </property>
  <property fmtid="{D5CDD505-2E9C-101B-9397-08002B2CF9AE}" pid="3" name="KSOProductBuildVer">
    <vt:lpwstr>2052-12.1.0.21171</vt:lpwstr>
  </property>
  <property fmtid="{D5CDD505-2E9C-101B-9397-08002B2CF9AE}" pid="4" name="KSOTemplateDocerSaveRecord">
    <vt:lpwstr>eyJoZGlkIjoiY2Q3YmE4MmZhYTM5MWRhNzM2ZjE0ZDZkMWZjNGIwMzciLCJ1c2VySWQiOiI3MTI4Mjc1MDYifQ==</vt:lpwstr>
  </property>
</Properties>
</file>