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dvances in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80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the Nutrition and Health Implications of Historical Food Pract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helps to explain how historical foods play a role as a nutraceutical, and how cultural food practices help to protect from many diseases.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gration of historical practices, like those from Ayurveda and Vedic traditions, provides framework for personalized nutrition, encouraging further research into culturally relevant dietary interven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suggestion, enough references ar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0T06:5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f8fa84-176a-4c66-adaf-fdcd48190c72</vt:lpwstr>
  </property>
</Properties>
</file>