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34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0208800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bookmarkEnd w:id="0"/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80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vanced Fibre Blending in Nonwoven Technology: Enhancing Performance and Sustainabi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olidation of fibre not a scientific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aper effectively consolidates current knowledge on strategic blending of various fibre types—synthetic, natural, regenerated, and specialty—to meet diverse application needs across critical sector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urately reflects the core themes of the manuscript, which are fibre blending, nonwoven technology, performance enhancement, and sustain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Briefly mentioning the diverse types of fibres discussed (synthetic, natural, regenerated, and specialty) in the abstract to give a clearer preview of the detailed content in Section 4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While it mentions "strategic blending of synthetic, natural, regenerated and specialty fibres", a slightly more explicit mention of their discussion as distinct categories might be benefici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our suggestions have been noted and modifications have been made to the manuscript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just a kind of review paper, this question is not applicable, just a consolidation of available fibr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are largely sufficient and include a good mix of foundational texts and more recent publications, demonstrating a solid understanding of the field. Many references are from the last decade, indicating the inclusion of recent advance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additional com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4T09:49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e61dc14-240c-4ab7-9eb7-07e7b63715f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