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dvances in Research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I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78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between Breakfast and Student Learning Achievement in Cipicung Village, Sumedang Regency, West Jav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06T10:54:00Z</dcterms:modified>
  <cp:revision>119</cp:revision>
  <dc:subject/>
  <dc:title/>
</cp:coreProperties>
</file>