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IR_137834</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Understanding the Potentials of Biochar and Nitrogen Fertilizer on Selected Soil Physical Properties and Maize (Zea mays) Performance</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research investigates how regulation of biochar and fertilizer amount in agricultural can optimize crop yield while preserving soil quality. This findings contributes to efforts in finding food security and sustaining soil health.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09"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09"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the abstract is comprehensiv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Yes, the manuscript is scientifically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is minor correction that has been highlighted in red colour with comments in the manuscrip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all corrections have been effected.</w:t>
            </w:r>
          </w:p>
        </w:tc>
      </w:tr>
      <w:tr>
        <w:trPr>
          <w:trHeight w:val="791"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all corrections have been eff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0:08:00Z</dcterms:created>
  <dc:creator>anonymous</dc:creator>
  <dc:description/>
  <cp:keywords/>
  <dc:language>en-US</dc:language>
  <cp:lastModifiedBy>Editor-28</cp:lastModifiedBy>
  <dcterms:modified xsi:type="dcterms:W3CDTF">2025-06-17T05:43:00Z</dcterms:modified>
  <cp:revision>6</cp:revision>
  <dc:subject/>
  <dc:title/>
</cp:coreProperties>
</file>