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75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Pre-service Teachers’ Self-efficacy in Classroom Management Decisions: A Key to Quality Edu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presents a significant study about the pre-service teachers’ self-efficacy for classroom management. The findings show that the pre-service teachers are well prepared for classroom management and self-efficacy. However, the finding also shows that there is low self-efficacy in preparing the teaching materials and equip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DengXian;等线" w:cs="Arial" w:ascii="Arial" w:hAnsi="Arial"/>
                <w:b/>
                <w:bCs/>
                <w:sz w:val="20"/>
                <w:szCs w:val="20"/>
                <w:lang w:val="en-GB" w:eastAsia="zh-C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This manuscript is scientifically. But </w:t>
            </w:r>
            <w:r>
              <w:rPr>
                <w:rFonts w:cs="Arial" w:ascii="Arial" w:hAnsi="Arial"/>
                <w:sz w:val="20"/>
                <w:szCs w:val="20"/>
              </w:rPr>
              <w:t xml:space="preserve">Slovins' method for calculation should use 2.31 for calcula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, but some of the references are not recent. For citations, writing in text should be consistent. References should be rechecked; some references are repeated and are not listed in the references.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(Buric &amp; Kim, 2020) not in the references. Citation for John Creswell should use the latest edi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onsistency in citation correct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cent citation of Creswell provi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is able to show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e-service teachers’ self-efficacy in classroom managemen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. But please check formatting and paragraph spac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matting an spacing worked 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6T07:33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fee4565-3fc5-46d2-9e82-fd2b8f1651e2</vt:lpwstr>
  </property>
</Properties>
</file>