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s in Resear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AI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373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Growth Media on Cucumber Growth and Cost-Benefit Analysis of Treatments in a Greenhouse Environ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ind w:left="0" w:right="0" w:hanging="0"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nformed the scientific community how different growth media and the green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house cultivation method can affect cucumber's  productivity, fruit quality, and supports year-round production. Also how it can affect its cost of produ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title: Investigating the effects of different growth media on cucumber growth and yield in a greenhouse environ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also concentrated on the cost benefit analysis that’s why the title isn’t suitable to be only concerning growth and yield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36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ind w:left="0" w:right="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360" w:right="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left="0" w:righ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we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left="0" w:righ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36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Heading2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suggested that bar chart should be used to show cost effect i.e. growth media cost against yielding outpu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ind w:left="0" w:right="0" w:hanging="0"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before="40" w:after="0"/>
      <w:ind w:left="0" w:right="0" w:hanging="0"/>
      <w:outlineLvl w:val="1"/>
    </w:pPr>
    <w:rPr>
      <w:rFonts w:ascii="Calibri Light" w:hAnsi="Calibri Light" w:eastAsia="SimSun;宋体" w:cs="Times New Roman"/>
      <w:b w:val="false"/>
      <w:bCs w:val="false"/>
      <w:color w:val="2F5496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500" w:leader="none"/>
        <w:tab w:val="right" w:pos="902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9:06:00Z</dcterms:created>
  <dc:creator>anonymous</dc:creator>
  <dc:description/>
  <cp:keywords/>
  <dc:language>en-US</dc:language>
  <cp:lastModifiedBy>Editor-11</cp:lastModifiedBy>
  <dcterms:modified xsi:type="dcterms:W3CDTF">2025-05-30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3bd749-b685-47e4-93af-ddf345b2a802</vt:lpwstr>
  </property>
  <property fmtid="{D5CDD505-2E9C-101B-9397-08002B2CF9AE}" pid="3" name="ICV">
    <vt:lpwstr>49d5108bce39417c9ebf9f01434add59</vt:lpwstr>
  </property>
</Properties>
</file>