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1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Tomato (Solanum Lycopersicum L.) Varieties to Application of NPS Fertilizer Rates in Gursum District, Somali Regio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was carried out to identify the best tomato variety, rate of fertilizer (NPS) that produces the highest yield and provide highest economic return. The experiment was carried out in the semi-arid agroecological conditions of Gursum worenda of Ethiopia. Among the three varieties used Galilema exhibited early flowering, maturity and economic retur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however some references cited in the manuscript where not in the reference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green"/>
                <w:lang w:val="en-US"/>
              </w:rPr>
              <w:t>Thank you for your careful review. We have addressed this issue by cross-checking all in-text citations with the reference list and ensuring that every cited work is properly included in the references section. Any missing references have been added, and we’ve verified consistency and completeness throughout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very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positive feedback!</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7:09:00Z</dcterms:created>
  <dc:creator>anonymous</dc:creator>
  <dc:description/>
  <cp:keywords/>
  <dc:language>en-US</dc:language>
  <cp:lastModifiedBy>Editor-11</cp:lastModifiedBy>
  <dcterms:modified xsi:type="dcterms:W3CDTF">2025-06-02T06: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8a8890-19c7-4c3c-9b0e-1dbcaf22e1bf</vt:lpwstr>
  </property>
  <property fmtid="{D5CDD505-2E9C-101B-9397-08002B2CF9AE}" pid="3" name="ICV">
    <vt:lpwstr>9a93ae725c8b4a5a8002a5d46286ee09</vt:lpwstr>
  </property>
</Properties>
</file>